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3"/>
        </w:rPr>
      </w:pPr>
      <w:r>
        <w:rPr>
          <w:sz w:val="13"/>
        </w:rPr>
      </w:r>
    </w:p>
    <w:p>
      <w:pPr>
        <w:pStyle w:val="Normal"/>
        <w:rPr>
          <w:sz w:val="13"/>
          <w:lang w:val="en-US" w:eastAsia="en-US"/>
        </w:rPr>
      </w:pPr>
      <w:r>
        <w:rPr>
          <w:sz w:val="13"/>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5080</wp:posOffset>
                </wp:positionV>
                <wp:extent cx="6480810" cy="9719310"/>
                <wp:effectExtent l="5080" t="5080" r="5080" b="5080"/>
                <wp:wrapNone/>
                <wp:docPr id="1" name=""/>
                <a:graphic xmlns:a="http://schemas.openxmlformats.org/drawingml/2006/main">
                  <a:graphicData uri="http://schemas.microsoft.com/office/word/2010/wordprocessingGroup">
                    <wpg:wgp>
                      <wpg:cNvGrpSpPr/>
                      <wpg:grpSpPr>
                        <a:xfrm>
                          <a:off x="0" y="0"/>
                          <a:ext cx="6480720" cy="9719280"/>
                          <a:chOff x="0" y="0"/>
                          <a:chExt cx="6480720" cy="9719280"/>
                        </a:xfrm>
                      </wpg:grpSpPr>
                      <wps:wsp>
                        <wps:cNvSpPr txBox="1"/>
                        <wps:spPr>
                          <a:xfrm>
                            <a:off x="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46) </w:t>
                              </w:r>
                              <w:r>
                                <w:rPr>
                                  <w:kern w:val="2"/>
                                  <w:sz w:val="10"/>
                                  <w:szCs w:val="20"/>
                                  <w:bCs/>
                                  <w:rFonts w:ascii="Times New Roman" w:hAnsi="Times New Roman" w:eastAsia="Times New Roman" w:cs="Times New Roman"/>
                                  <w:color w:val="auto"/>
                                  <w:lang w:val="ru-RU" w:bidi="ar-SA"/>
                                </w:rPr>
                                <w:t xml:space="preserve">Правонарушение: понятие, признаки и виды </w:t>
                              </w:r>
                              <w:r>
                                <w:rPr>
                                  <w:kern w:val="2"/>
                                  <w:sz w:val="10"/>
                                  <w:szCs w:val="20"/>
                                  <w:rFonts w:ascii="Times New Roman" w:hAnsi="Times New Roman" w:eastAsia="Times New Roman" w:cs="Times New Roman"/>
                                  <w:color w:val="auto"/>
                                  <w:lang w:val="ru-RU" w:bidi="ar-SA"/>
                                </w:rPr>
                                <w:t xml:space="preserve">ПН - волевое, целенаправленное противоправное действие или бездействие, посягающее на общественные интересы или приносящее вред обществ. интересам. Признаки ПН: 1) действие, волевое и целенаправленное (а также бездействие); 2) противоправность (нарушение нормы права); 3) виновность (психическое отношение субъекта, осознание последствий); 4) наступление вредных последствий (необходимый признак правонарушения, что есть вред - устанавливает законодатель) Виды ПН: 1) преступление (наиболее опасные проступки, наказание устанавл. только суд, соблюдая угол-процесс. кодекс, наказание отбывается в соотв. с исправит.-труд. кодексом); 2) адм. проступок (посягательство на гос. или обществ. порядок или собственность, права и свободы граждан...); 3) дисц. проступок (нарушение трудовой, служ., учебной или воинской дисц.; наказание связано только с соотв. деятельностью); 4) гражд. деликт (вред личности или имуществу граждан, заключ. противозак. сделки, нарушение гражд. прав...). В обязат. признаках гражд. деликта отсутствует вина, для преступления же она обязательна. Юридический состав правонарушения - это система признаков правонарушения, необходимых и достаточных для возложения юр-й ответственности. В юридический состав входят: 1) субъект правонарушения (праводееспособное физическое лицо или социальная организация, совершившие данное деяние); 2) объект правонарушения (это то, на что посягает правонарушение; родовым объектом выступают общественные отношения, видовым - жизнь, здоровье, честь, имущество и т.п.); 3) субъективная сторона правонарушения (совокупность признаков, характеризующих субъективное отношение лица к своему деянию и его последствиям. Здесь главной категорией выступает вина, под которой понимают психическое отношение лица к совершенному им противоправному деянию. Выделяют две формы вины - умысел (ст. 25 УК РФ) и неосторожность (ст. 26 УК РФ). Умысел в свою очередь может быть прямым, когда лицо сознает общественно опасный характер своих деяний, предвидит возможность или неизбежность наступления вредных последствий, желает их наступления косвенным, когда лицо сознает общественно опасный характер своих деяний, предвидит возможность наступления вредных последствий, не желает, но сознательно допускает наступление указанных в законе последствий либо относится к ним безразлично. Неосторожность тоже имеет две формы - легкомыслие, когда лицо предвидит общественно вредные последствия своего поведения, но без достаточных к тому оснований самонадеянно рассчитывает на возможность его предотвращения; и небрежность, когда лицо не предвидит общественно вредные последствия своего поведения, хотя при необходимой внимательности и предусмотрительности должно и могло их предвидеть); 4) объективная сторона правонарушения - это совокупность внешних признаков, характеризующих данное правонарушение, к которым относят: - деяние; - противоправность (формальный аспект); - вредный результат (содержательный аспект); - причинная связь между деянием и вредным результатом (вредоносный результат должен быть следствием, а само поведение - причиной именно этого результата).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36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48) . Юридическая отв-ть: понятие, принципы и виды Каждое гос-во, издавая правовые нормы, принимает меры по их охране, и нарушение этих норм влечёт за собой юридическую отв-ть. Привлечение нарушителя правовых норм к юр-й ответственности является реакцией гос-ва на совершённое правонарушителем деяние. К правонарушителю в этом случае компетентные гос-венные органы применяют меры принуждения. Это означает, что гос-во отрицательно оценивает противоправное поведение нарушителя правовых норм и заставляет его претерпевать отрицательные для него последствия, такие как: лишение свободы, наложение штрафа, возмещение материального ущерба и так далее. Однако не всегда гос-венное принуждение является отв-тью, как например, если правонарушитель задержан милицией и против его воли доставлен в отделение милиции, это ещё не является юр-й отв-тью. Но когда правонарушитель предстанет перед судом и суд назначит ему наказание - это уже юридическая отв-ть. Отв-ть предназначена для того, чтобы наказать нарушителя, предупредить его неправомерные действия в будущем. Следовательно, юридическая отв-ть носит воспитательный характер. Отв-ть, которую несёт правонарушитель, является воспитательной мерой не только для него самого, но и оказывает воспитательное воздействие на окружающих. Исключением является смертная казнь. Здесь главной целью такой меры является воспитательное воздействие на окружающих. Наиболее строгой является </w:t>
                              </w:r>
                              <w:r>
                                <w:rPr>
                                  <w:kern w:val="2"/>
                                  <w:sz w:val="10"/>
                                  <w:szCs w:val="20"/>
                                  <w:i/>
                                  <w:rFonts w:ascii="Times New Roman" w:hAnsi="Times New Roman" w:eastAsia="Times New Roman" w:cs="Times New Roman"/>
                                  <w:color w:val="auto"/>
                                  <w:lang w:val="ru-RU" w:bidi="ar-SA"/>
                                </w:rPr>
                                <w:t>уголовная отв-ть</w:t>
                              </w:r>
                              <w:r>
                                <w:rPr>
                                  <w:kern w:val="2"/>
                                  <w:sz w:val="10"/>
                                  <w:szCs w:val="20"/>
                                  <w:rFonts w:ascii="Times New Roman" w:hAnsi="Times New Roman" w:eastAsia="Times New Roman" w:cs="Times New Roman"/>
                                  <w:color w:val="auto"/>
                                  <w:lang w:val="ru-RU" w:bidi="ar-SA"/>
                                </w:rPr>
                                <w:t>. Она применяется к лицам, которыми совершаются общественно-опасные деяния, преступления, которые наказываются в соответствии с уголовным кодексом. К такой ответственности относятся: штраф в большом размере, лишение свободы, конфискация имущества и так далее. Совершение административного проступка влечёт за собой</w:t>
                              </w:r>
                              <w:r>
                                <w:rPr>
                                  <w:kern w:val="2"/>
                                  <w:sz w:val="10"/>
                                  <w:szCs w:val="20"/>
                                  <w:i/>
                                  <w:rFonts w:ascii="Times New Roman" w:hAnsi="Times New Roman" w:eastAsia="Times New Roman" w:cs="Times New Roman"/>
                                  <w:color w:val="auto"/>
                                  <w:lang w:val="ru-RU" w:bidi="ar-SA"/>
                                </w:rPr>
                                <w:t xml:space="preserve"> административную отв-ть</w:t>
                              </w:r>
                              <w:r>
                                <w:rPr>
                                  <w:kern w:val="2"/>
                                  <w:sz w:val="10"/>
                                  <w:szCs w:val="20"/>
                                  <w:rFonts w:ascii="Times New Roman" w:hAnsi="Times New Roman" w:eastAsia="Times New Roman" w:cs="Times New Roman"/>
                                  <w:color w:val="auto"/>
                                  <w:lang w:val="ru-RU" w:bidi="ar-SA"/>
                                </w:rPr>
                                <w:t xml:space="preserve">. Административный проступок не является общественно-опасным деянием, поэтому и называется проступком, а не преступлением. К таким проступкам относятся: нарушение общеобязательных правил поведения в общественных местах, нарушение правил противопожарной безопасности, нарушение правил охраны труда и технической безопасности, правил торговли, охоты, рыбной ловли и так далее. Привлечение к административной ответственности, как правило, влечёт за собой такие меры, как: наложение штрафа, лишение права управления автомобилем, конфискация предметов охоты или рыбной ловли и тому подобное. Меры административной ответственности применяются, как правило, не судом, а органами гос-ой инспекции, а также местными административными комиссиями, то есть теми гос-венными органами, которым правонарушитель по роду своей деятельности не подчинён. </w:t>
                              </w:r>
                              <w:r>
                                <w:rPr>
                                  <w:kern w:val="2"/>
                                  <w:sz w:val="10"/>
                                  <w:szCs w:val="20"/>
                                  <w:i/>
                                  <w:rFonts w:ascii="Times New Roman" w:hAnsi="Times New Roman" w:eastAsia="Times New Roman" w:cs="Times New Roman"/>
                                  <w:color w:val="auto"/>
                                  <w:lang w:val="ru-RU" w:bidi="ar-SA"/>
                                </w:rPr>
                                <w:t>Дисциплинарная отв-ть</w:t>
                              </w:r>
                              <w:r>
                                <w:rPr>
                                  <w:kern w:val="2"/>
                                  <w:sz w:val="10"/>
                                  <w:szCs w:val="20"/>
                                  <w:rFonts w:ascii="Times New Roman" w:hAnsi="Times New Roman" w:eastAsia="Times New Roman" w:cs="Times New Roman"/>
                                  <w:color w:val="auto"/>
                                  <w:lang w:val="ru-RU" w:bidi="ar-SA"/>
                                </w:rPr>
                                <w:t xml:space="preserve"> применяется при нарушении трудовой дисциплины. Как правило, это выражается в объявлении замечания, выговора, строгого выговора, понижения в должности, перевода на нижеоплачиваемую работу, увольнения по инициативе администрации. Эта отв-ть применяется вышестоящими организациями по отношению к рабочим и служащим подчинённых им нижестоящих организаций. Дисциплинарная отв-ть применяется в соответствии с нормами трудового права, а в армии - в соответствии с нормами дисциплинарного устава. </w:t>
                              </w:r>
                              <w:r>
                                <w:rPr>
                                  <w:kern w:val="2"/>
                                  <w:sz w:val="10"/>
                                  <w:szCs w:val="20"/>
                                  <w:i/>
                                  <w:rFonts w:ascii="Times New Roman" w:hAnsi="Times New Roman" w:eastAsia="Times New Roman" w:cs="Times New Roman"/>
                                  <w:color w:val="auto"/>
                                  <w:lang w:val="ru-RU" w:bidi="ar-SA"/>
                                </w:rPr>
                                <w:t>Гражданско-правовая отв-ть</w:t>
                              </w:r>
                              <w:r>
                                <w:rPr>
                                  <w:kern w:val="2"/>
                                  <w:sz w:val="10"/>
                                  <w:szCs w:val="20"/>
                                  <w:rFonts w:ascii="Times New Roman" w:hAnsi="Times New Roman" w:eastAsia="Times New Roman" w:cs="Times New Roman"/>
                                  <w:color w:val="auto"/>
                                  <w:lang w:val="ru-RU" w:bidi="ar-SA"/>
                                </w:rPr>
                                <w:t xml:space="preserve"> применяется к гражданам и юридическим лицам в том случае, когда стороны нарушают свои договорные обязательства, и в случае причинённого вреда, например, имуществу. К нарушителю могут быть применены такие меры, как: штраф, выплата неустойки, пеня, признание сделки недействительной. Гражданско-правовая отв-ть применяется общим судом, а также арбитражным судом, иногда в административном</w:t>
                              </w:r>
                            </w:p>
                          </w:txbxContent>
                        </wps:txbx>
                        <wps:bodyPr wrap="square" anchor="t">
                          <a:noAutofit/>
                        </wps:bodyPr>
                      </wps:wsp>
                      <wps:wsp>
                        <wps:cNvSpPr txBox="1"/>
                        <wps:spPr>
                          <a:xfrm>
                            <a:off x="432072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5) Правовое поведение: понятие и виды. 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w:t>
                                <w:softHyphen/>
                                <w:t>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 На основании сопоставления этих действий с представления</w:t>
                                <w:softHyphen/>
                                <w:t>ми о должном и неправильном, которые зафиксированы в мо</w:t>
                                <w:softHyphen/>
                                <w:t>ральных правилах, эстетических канонах, в иных социальных предписаниях, человеческое поведение расценивается обществом положительно, если оно не противоречит общепринятым этало</w:t>
                                <w:softHyphen/>
                                <w:t>нам поступков, а человек руководствуется ими в своей повседнев</w:t>
                                <w:softHyphen/>
                                <w:t>ной жизни. В то же время поведение людей, не совпадающее с нормами, нарушающее общественные правила, квалифицируется как отклоняющееся и антиобщественное. Принципиальным фактором, определяющим место личности в обществе, является ее отношение к праву, социально-правовой действительности. О характере действий человека в сфере право</w:t>
                                <w:softHyphen/>
                                <w:t>вого регулирования можно судить, исходя из оценок, зафиксиро</w:t>
                                <w:softHyphen/>
                                <w:t>ванных в юридических нормах. Такими правовыми действиями лица являются поступки</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правомерные или противоправные. Все остальные действия могут быть причислены к юридически безраз</w:t>
                                <w:softHyphen/>
                                <w:t>личным (индифферентным по отношению к праву), то есть не отнесенным к категории действий, нуждающихся в каком-либо правовом опосредовании. Закрепленное в юридических нормах право личности на сво</w:t>
                                <w:softHyphen/>
                                <w:t>боду выбора того или иного поступка представляет собой решение по своему усмотрению вопроса "как поступать?". Здесь вступают в силу внутренние регуляторы поведения, связанные как с осо</w:t>
                                <w:softHyphen/>
                                <w:t>знанием возможного принуждения со стороны гос-ых органов, так и с нравственно-этическим миром личности, закреп</w:t>
                                <w:softHyphen/>
                                <w:t>ленным в ее сознании определенным уровнем общей культуры поведения, а также правовых традиций общества. Правомерное поведение можно определить как обусловленную культурно-нравственными воззрениями и жизнен</w:t>
                                <w:softHyphen/>
                                <w:t>ным опытом человека деятельность в сфере социального действия права, основанную на сознательном выполнении его целей и тре</w:t>
                                <w:softHyphen/>
                                <w:t>бований. 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им свои поступки и может соответственно выполнять его предписания либо действовать в их нарушение. Конкретные поступки в рамках закона основываются на различной степени активности. П</w:t>
                              </w:r>
                              <w:r>
                                <w:rPr>
                                  <w:kern w:val="2"/>
                                  <w:sz w:val="10"/>
                                  <w:szCs w:val="20"/>
                                  <w:rFonts w:ascii="Times New Roman" w:hAnsi="Times New Roman" w:eastAsia="Times New Roman" w:cs="Times New Roman"/>
                                  <w:color w:val="auto"/>
                                  <w:lang w:bidi="ar-SA" w:val="en-US" w:eastAsia="en-US"/>
                                </w:rPr>
                                <w:t>равовая</w:t>
                              </w:r>
                              <w:r>
                                <w:rPr>
                                  <w:kern w:val="2"/>
                                  <w:sz w:val="10"/>
                                  <w:szCs w:val="20"/>
                                  <w:rFonts w:ascii="Times New Roman" w:hAnsi="Times New Roman" w:eastAsia="Times New Roman" w:cs="Times New Roman"/>
                                  <w:color w:val="auto"/>
                                  <w:lang w:bidi="ar-SA" w:val="ru-RU"/>
                                </w:rPr>
                                <w:t xml:space="preserve"> норма предписывает в определенных ситуациях как воздерживаться от каких-либо действий (соблюдать правовые требования), так и совершать действия (исполнять указания норм права). В его положениях также могут содержаться указания, которые дают субъекту права возможность выбора того или иного действия (то есть использовать правовые нормы по своему усмот</w:t>
                                <w:softHyphen/>
                                <w:t>рению). Они уполномочивают человека самому принимать реше</w:t>
                                <w:softHyphen/>
                                <w:t>ния, на основании которых могут возникать соответствующие права и обязанности. Правомерное поведение представляет собой социально полез</w:t>
                                <w:softHyphen/>
                                <w:t>ную деятельность, направленную на удовлетворение гос-ых и правовых, общественных и личных интересов, ценнос</w:t>
                                <w:softHyphen/>
                                <w:t>тей и целей. Правомерное поведение проявляется в общественной жизни весьма многообразно. Действия, соответствующие правовым предписаниям, могут быть классифицированы по многим призна</w:t>
                                <w:softHyphen/>
                                <w:t>кам и критериям. Одним из таких критериев может быть соот</w:t>
                                <w:softHyphen/>
                                <w:t>ветствие конкретного поведения нравственному идеалу, представ</w:t>
                                <w:softHyphen/>
                                <w:t>лению о должном образце</w:t>
                              </w:r>
                            </w:p>
                          </w:txbxContent>
                        </wps:txbx>
                        <wps:bodyPr wrap="square" anchor="t">
                          <a:noAutofit/>
                        </wps:bodyPr>
                      </wps:wsp>
                      <wps:wsp>
                        <wps:cNvSpPr txBox="1"/>
                        <wps:spPr>
                          <a:xfrm>
                            <a:off x="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50) По</w:t>
                                <w:softHyphen/>
                                <w:t>ня</w:t>
                                <w:softHyphen/>
                                <w:t>тие пра</w:t>
                                <w:softHyphen/>
                                <w:t>во</w:t>
                                <w:softHyphen/>
                                <w:t>по</w:t>
                                <w:softHyphen/>
                                <w:t>ряд</w:t>
                                <w:softHyphen/>
                                <w:t>ка. Со</w:t>
                                <w:softHyphen/>
                                <w:t>от</w:t>
                                <w:softHyphen/>
                                <w:t>но</w:t>
                                <w:softHyphen/>
                                <w:t>ше</w:t>
                                <w:softHyphen/>
                                <w:t>ние за</w:t>
                                <w:softHyphen/>
                                <w:t>кон</w:t>
                                <w:softHyphen/>
                                <w:t>ность и пра</w:t>
                                <w:softHyphen/>
                                <w:t>во</w:t>
                                <w:softHyphen/>
                                <w:t>по</w:t>
                                <w:softHyphen/>
                                <w:t>ряд</w:t>
                                <w:softHyphen/>
                                <w:t>ка Не</w:t>
                                <w:softHyphen/>
                                <w:t>по</w:t>
                                <w:softHyphen/>
                                <w:t>сред</w:t>
                                <w:softHyphen/>
                                <w:t>ст</w:t>
                                <w:softHyphen/>
                                <w:t>вен</w:t>
                                <w:softHyphen/>
                                <w:t>ным ито</w:t>
                                <w:softHyphen/>
                                <w:t>гом пра</w:t>
                                <w:softHyphen/>
                                <w:t>во</w:t>
                                <w:softHyphen/>
                                <w:t>во</w:t>
                                <w:softHyphen/>
                                <w:t>го ре</w:t>
                                <w:softHyphen/>
                                <w:t>гу</w:t>
                                <w:softHyphen/>
                                <w:t>ли</w:t>
                                <w:softHyphen/>
                                <w:t>ро</w:t>
                                <w:softHyphen/>
                                <w:t>ва</w:t>
                                <w:softHyphen/>
                                <w:t>ния, вен</w:t>
                                <w:softHyphen/>
                                <w:t>цом дей</w:t>
                                <w:softHyphen/>
                                <w:t>ст</w:t>
                                <w:softHyphen/>
                                <w:t>вия пра</w:t>
                                <w:softHyphen/>
                                <w:t>ва в ус</w:t>
                                <w:softHyphen/>
                                <w:t>ло</w:t>
                                <w:softHyphen/>
                                <w:t>ви</w:t>
                                <w:softHyphen/>
                                <w:t>ях пра</w:t>
                                <w:softHyphen/>
                                <w:t>во</w:t>
                                <w:softHyphen/>
                                <w:t>во</w:t>
                                <w:softHyphen/>
                                <w:t>го гос-ва яв</w:t>
                                <w:softHyphen/>
                                <w:t>ля</w:t>
                                <w:softHyphen/>
                                <w:t>ет</w:t>
                                <w:softHyphen/>
                                <w:t>ся пра</w:t>
                                <w:softHyphen/>
                                <w:t>во</w:t>
                                <w:softHyphen/>
                                <w:t>по</w:t>
                                <w:softHyphen/>
                                <w:t>ря</w:t>
                                <w:softHyphen/>
                                <w:t>док – со</w:t>
                                <w:softHyphen/>
                                <w:t>стоя</w:t>
                                <w:softHyphen/>
                                <w:t>ние фак</w:t>
                                <w:softHyphen/>
                                <w:t>ти</w:t>
                                <w:softHyphen/>
                                <w:t>че</w:t>
                                <w:softHyphen/>
                                <w:t>ской упо</w:t>
                                <w:softHyphen/>
                                <w:t>ря</w:t>
                                <w:softHyphen/>
                                <w:t>до</w:t>
                                <w:softHyphen/>
                                <w:t>чен</w:t>
                                <w:softHyphen/>
                                <w:t>но</w:t>
                                <w:softHyphen/>
                                <w:t>сти об</w:t>
                                <w:softHyphen/>
                                <w:t>ще</w:t>
                                <w:softHyphen/>
                                <w:t>ст</w:t>
                                <w:softHyphen/>
                                <w:t>вен</w:t>
                                <w:softHyphen/>
                                <w:t>ных от</w:t>
                                <w:softHyphen/>
                                <w:t>но</w:t>
                                <w:softHyphen/>
                                <w:t>ше</w:t>
                                <w:softHyphen/>
                                <w:t>ний, вы</w:t>
                                <w:softHyphen/>
                                <w:t>ра</w:t>
                                <w:softHyphen/>
                                <w:t>жаю</w:t>
                                <w:softHyphen/>
                                <w:t>щее ре</w:t>
                                <w:softHyphen/>
                                <w:t>аль</w:t>
                                <w:softHyphen/>
                                <w:t>ное, прак</w:t>
                                <w:softHyphen/>
                                <w:t>ти</w:t>
                                <w:softHyphen/>
                                <w:t>че</w:t>
                                <w:softHyphen/>
                                <w:t>ское осу</w:t>
                                <w:softHyphen/>
                                <w:t>ще</w:t>
                                <w:softHyphen/>
                                <w:t>ст</w:t>
                                <w:softHyphen/>
                                <w:t>в</w:t>
                                <w:softHyphen/>
                                <w:t>ле</w:t>
                                <w:softHyphen/>
                                <w:t>ние тре</w:t>
                                <w:softHyphen/>
                                <w:t>бо</w:t>
                                <w:softHyphen/>
                                <w:t>ва</w:t>
                                <w:softHyphen/>
                                <w:t>ний пра</w:t>
                                <w:softHyphen/>
                                <w:t>ва и ре</w:t>
                                <w:softHyphen/>
                                <w:t>жи</w:t>
                                <w:softHyphen/>
                                <w:t>ма за</w:t>
                                <w:softHyphen/>
                                <w:t>кон</w:t>
                                <w:softHyphen/>
                                <w:t>но</w:t>
                                <w:softHyphen/>
                                <w:t>сти. По</w:t>
                                <w:softHyphen/>
                                <w:t>ня</w:t>
                                <w:softHyphen/>
                                <w:t>тия «за</w:t>
                                <w:softHyphen/>
                                <w:t>кон</w:t>
                                <w:softHyphen/>
                                <w:t>ность» и «пра</w:t>
                                <w:softHyphen/>
                                <w:t>во</w:t>
                                <w:softHyphen/>
                                <w:t>по</w:t>
                                <w:softHyphen/>
                                <w:t>ря</w:t>
                                <w:softHyphen/>
                                <w:t>док» близ</w:t>
                                <w:softHyphen/>
                                <w:t>ки друг к дру</w:t>
                                <w:softHyphen/>
                                <w:t>гу и обыч</w:t>
                                <w:softHyphen/>
                                <w:t>но упот</w:t>
                                <w:softHyphen/>
                                <w:t>реб</w:t>
                                <w:softHyphen/>
                                <w:t>ля</w:t>
                                <w:softHyphen/>
                                <w:t>ют</w:t>
                                <w:softHyphen/>
                                <w:t>ся в од</w:t>
                                <w:softHyphen/>
                                <w:t>ном ря</w:t>
                                <w:softHyphen/>
                                <w:t>ду (или да</w:t>
                                <w:softHyphen/>
                                <w:t>же как взаи</w:t>
                                <w:softHyphen/>
                                <w:t>мо</w:t>
                                <w:softHyphen/>
                                <w:t>за</w:t>
                                <w:softHyphen/>
                                <w:t>ме</w:t>
                                <w:softHyphen/>
                                <w:t>няе</w:t>
                                <w:softHyphen/>
                                <w:t>мые). Все же ме</w:t>
                                <w:softHyphen/>
                                <w:t>ж</w:t>
                                <w:softHyphen/>
                                <w:t>ду ни</w:t>
                                <w:softHyphen/>
                                <w:t>ми есть чет</w:t>
                                <w:softHyphen/>
                                <w:t>кая грань. Пра</w:t>
                                <w:softHyphen/>
                                <w:t>во</w:t>
                                <w:softHyphen/>
                                <w:t>по</w:t>
                                <w:softHyphen/>
                                <w:t>ря</w:t>
                                <w:softHyphen/>
                                <w:t>док – ре</w:t>
                                <w:softHyphen/>
                                <w:t>зуль</w:t>
                                <w:softHyphen/>
                                <w:t>тат за</w:t>
                                <w:softHyphen/>
                                <w:t>кон</w:t>
                                <w:softHyphen/>
                                <w:t>но</w:t>
                                <w:softHyphen/>
                                <w:t>сти, ха</w:t>
                                <w:softHyphen/>
                                <w:t>рак</w:t>
                                <w:softHyphen/>
                                <w:t>те</w:t>
                                <w:softHyphen/>
                                <w:t>ри</w:t>
                                <w:softHyphen/>
                                <w:t>зую</w:t>
                                <w:softHyphen/>
                                <w:t>щий сте</w:t>
                                <w:softHyphen/>
                                <w:t>пень осу</w:t>
                                <w:softHyphen/>
                                <w:t>ще</w:t>
                                <w:softHyphen/>
                                <w:t>ст</w:t>
                                <w:softHyphen/>
                                <w:t>в</w:t>
                                <w:softHyphen/>
                                <w:t>ле</w:t>
                                <w:softHyphen/>
                                <w:t>ния ее тре</w:t>
                                <w:softHyphen/>
                                <w:t>бо</w:t>
                                <w:softHyphen/>
                                <w:t>ва</w:t>
                                <w:softHyphen/>
                                <w:t>ний, при</w:t>
                                <w:softHyphen/>
                                <w:t>чем так, что реа</w:t>
                                <w:softHyphen/>
                                <w:t>ли</w:t>
                                <w:softHyphen/>
                                <w:t>зу</w:t>
                                <w:softHyphen/>
                                <w:t>ют</w:t>
                                <w:softHyphen/>
                                <w:t>ся глу</w:t>
                                <w:softHyphen/>
                                <w:t>бо</w:t>
                                <w:softHyphen/>
                                <w:t>кие пра</w:t>
                                <w:softHyphen/>
                                <w:t>во</w:t>
                                <w:softHyphen/>
                                <w:t>вые на</w:t>
                                <w:softHyphen/>
                                <w:t>ча</w:t>
                                <w:softHyphen/>
                                <w:t>ла, дух пра</w:t>
                                <w:softHyphen/>
                                <w:t>ва. Ес</w:t>
                                <w:softHyphen/>
                                <w:t>ли за</w:t>
                                <w:softHyphen/>
                                <w:t>кон</w:t>
                                <w:softHyphen/>
                                <w:t>ность представ</w:t>
                                <w:softHyphen/>
                                <w:t>ля</w:t>
                                <w:softHyphen/>
                                <w:t>ет со</w:t>
                                <w:softHyphen/>
                                <w:t>бой ре</w:t>
                                <w:softHyphen/>
                                <w:t>жим об</w:t>
                                <w:softHyphen/>
                                <w:t>ще</w:t>
                                <w:softHyphen/>
                                <w:t>ст</w:t>
                                <w:softHyphen/>
                                <w:t>вен</w:t>
                                <w:softHyphen/>
                                <w:t>но-по</w:t>
                                <w:softHyphen/>
                                <w:t>ли</w:t>
                                <w:softHyphen/>
                                <w:t>ти</w:t>
                                <w:softHyphen/>
                                <w:t>че</w:t>
                                <w:softHyphen/>
                                <w:t>ской жиз</w:t>
                                <w:softHyphen/>
                                <w:t>ни, ко</w:t>
                                <w:softHyphen/>
                                <w:t>то</w:t>
                                <w:softHyphen/>
                                <w:t>рый вво</w:t>
                                <w:softHyphen/>
                                <w:t>дит из</w:t>
                                <w:softHyphen/>
                                <w:t>вест</w:t>
                                <w:softHyphen/>
                                <w:t>ные тре</w:t>
                                <w:softHyphen/>
                                <w:t>бо</w:t>
                                <w:softHyphen/>
                                <w:t>ва</w:t>
                                <w:softHyphen/>
                                <w:t>ния, то пра</w:t>
                                <w:softHyphen/>
                                <w:t>во</w:t>
                                <w:softHyphen/>
                                <w:t>по</w:t>
                                <w:softHyphen/>
                                <w:t>ря</w:t>
                                <w:softHyphen/>
                                <w:t>док – это уже фак</w:t>
                                <w:softHyphen/>
                                <w:t>ти</w:t>
                                <w:softHyphen/>
                                <w:t>че</w:t>
                                <w:softHyphen/>
                                <w:t>ское «пра</w:t>
                                <w:softHyphen/>
                                <w:t>во</w:t>
                                <w:softHyphen/>
                                <w:t>вое со</w:t>
                                <w:softHyphen/>
                                <w:t>стоя</w:t>
                                <w:softHyphen/>
                                <w:t>ние» упо</w:t>
                                <w:softHyphen/>
                                <w:t>ря</w:t>
                                <w:softHyphen/>
                                <w:t>до</w:t>
                                <w:softHyphen/>
                                <w:t>чен</w:t>
                                <w:softHyphen/>
                                <w:t>но</w:t>
                                <w:softHyphen/>
                                <w:t>сти об</w:t>
                                <w:softHyphen/>
                                <w:t>ще</w:t>
                                <w:softHyphen/>
                                <w:t>ст</w:t>
                                <w:softHyphen/>
                                <w:t>вен</w:t>
                                <w:softHyphen/>
                                <w:t>ных от</w:t>
                                <w:softHyphen/>
                                <w:t>но</w:t>
                                <w:softHyphen/>
                                <w:t>ше</w:t>
                                <w:softHyphen/>
                                <w:t>ний, та нор</w:t>
                                <w:softHyphen/>
                                <w:t>маль</w:t>
                                <w:softHyphen/>
                                <w:t>ная пра</w:t>
                                <w:softHyphen/>
                                <w:t>во</w:t>
                                <w:softHyphen/>
                                <w:t>вая жизнь, ко</w:t>
                                <w:softHyphen/>
                                <w:t>то</w:t>
                                <w:softHyphen/>
                                <w:t>рая на</w:t>
                                <w:softHyphen/>
                                <w:t>сту</w:t>
                                <w:softHyphen/>
                                <w:t>па</w:t>
                                <w:softHyphen/>
                                <w:t>ет в ре</w:t>
                                <w:softHyphen/>
                                <w:t>зуль</w:t>
                                <w:softHyphen/>
                                <w:t>та</w:t>
                                <w:softHyphen/>
                                <w:t>те реа</w:t>
                                <w:softHyphen/>
                                <w:t>ли</w:t>
                                <w:softHyphen/>
                                <w:t>за</w:t>
                                <w:softHyphen/>
                                <w:t>ции тре</w:t>
                                <w:softHyphen/>
                                <w:t>бо</w:t>
                                <w:softHyphen/>
                                <w:t>ва</w:t>
                                <w:softHyphen/>
                                <w:t>ний за</w:t>
                                <w:softHyphen/>
                                <w:t>кон</w:t>
                                <w:softHyphen/>
                                <w:t>но</w:t>
                                <w:softHyphen/>
                                <w:t>сти. Ре</w:t>
                                <w:softHyphen/>
                                <w:t>жим за</w:t>
                                <w:softHyphen/>
                                <w:t>кон</w:t>
                                <w:softHyphen/>
                                <w:t>но</w:t>
                                <w:softHyphen/>
                                <w:t>сти, вы</w:t>
                                <w:softHyphen/>
                                <w:t>ра</w:t>
                                <w:softHyphen/>
                                <w:t>жен</w:t>
                                <w:softHyphen/>
                                <w:t>ный в ви</w:t>
                                <w:softHyphen/>
                                <w:t>де сис</w:t>
                                <w:softHyphen/>
                                <w:t>те</w:t>
                                <w:softHyphen/>
                                <w:t>мы по</w:t>
                                <w:softHyphen/>
                                <w:t>ли</w:t>
                                <w:softHyphen/>
                                <w:t>ти</w:t>
                                <w:softHyphen/>
                                <w:t>ко-пра</w:t>
                                <w:softHyphen/>
                                <w:t>во</w:t>
                                <w:softHyphen/>
                                <w:t>вых тре</w:t>
                                <w:softHyphen/>
                                <w:t>бо</w:t>
                                <w:softHyphen/>
                                <w:t>ва</w:t>
                                <w:softHyphen/>
                                <w:t>ний, на уров</w:t>
                                <w:softHyphen/>
                                <w:t>не пра</w:t>
                                <w:softHyphen/>
                                <w:t>во</w:t>
                                <w:softHyphen/>
                                <w:t>по</w:t>
                                <w:softHyphen/>
                                <w:t>ряд</w:t>
                                <w:softHyphen/>
                                <w:t>ка как бы ма</w:t>
                                <w:softHyphen/>
                                <w:t>те</w:t>
                                <w:softHyphen/>
                                <w:t>риа</w:t>
                                <w:softHyphen/>
                                <w:t>ли</w:t>
                                <w:softHyphen/>
                                <w:t>зу</w:t>
                                <w:softHyphen/>
                                <w:t>ет</w:t>
                                <w:softHyphen/>
                                <w:t>ся в сис</w:t>
                                <w:softHyphen/>
                                <w:t>те</w:t>
                                <w:softHyphen/>
                                <w:t>ме ре</w:t>
                                <w:softHyphen/>
                                <w:t>аль</w:t>
                                <w:softHyphen/>
                                <w:t>ных пра</w:t>
                                <w:softHyphen/>
                                <w:t>во</w:t>
                                <w:softHyphen/>
                                <w:t>вых от</w:t>
                                <w:softHyphen/>
                                <w:t>но</w:t>
                                <w:softHyphen/>
                                <w:t>ше</w:t>
                                <w:softHyphen/>
                                <w:t>ний. Бу</w:t>
                                <w:softHyphen/>
                                <w:t>ду</w:t>
                                <w:softHyphen/>
                                <w:t>чи вен</w:t>
                                <w:softHyphen/>
                                <w:t>цом, ито</w:t>
                                <w:softHyphen/>
                                <w:t>го</w:t>
                                <w:softHyphen/>
                                <w:t>вым ре</w:t>
                                <w:softHyphen/>
                                <w:t>зуль</w:t>
                                <w:softHyphen/>
                                <w:t>та</w:t>
                                <w:softHyphen/>
                                <w:t>том дей</w:t>
                                <w:softHyphen/>
                                <w:t>ст</w:t>
                                <w:softHyphen/>
                                <w:t>вия пра</w:t>
                                <w:softHyphen/>
                                <w:t>ва, пра</w:t>
                                <w:softHyphen/>
                                <w:t>во</w:t>
                                <w:softHyphen/>
                                <w:t>по</w:t>
                                <w:softHyphen/>
                                <w:t>ря</w:t>
                                <w:softHyphen/>
                                <w:t>док как бы за</w:t>
                                <w:softHyphen/>
                                <w:t>мы</w:t>
                                <w:softHyphen/>
                                <w:t>ка</w:t>
                                <w:softHyphen/>
                                <w:t>ет цепь ос</w:t>
                                <w:softHyphen/>
                                <w:t>нов</w:t>
                                <w:softHyphen/>
                                <w:t>ных об</w:t>
                                <w:softHyphen/>
                                <w:t>ще</w:t>
                                <w:softHyphen/>
                                <w:t>ст</w:t>
                                <w:softHyphen/>
                                <w:t>вен</w:t>
                                <w:softHyphen/>
                                <w:t>но-полит-х яв</w:t>
                                <w:softHyphen/>
                                <w:t>ле</w:t>
                                <w:softHyphen/>
                                <w:t>ний из об</w:t>
                                <w:softHyphen/>
                                <w:t>лас</w:t>
                                <w:softHyphen/>
                                <w:t>ти пра</w:t>
                                <w:softHyphen/>
                                <w:t>во</w:t>
                                <w:softHyphen/>
                                <w:t>вой над</w:t>
                                <w:softHyphen/>
                                <w:t>строй</w:t>
                                <w:softHyphen/>
                                <w:t>ки (пра</w:t>
                                <w:softHyphen/>
                                <w:t>во – за</w:t>
                                <w:softHyphen/>
                                <w:t>кон</w:t>
                                <w:softHyphen/>
                                <w:t>ность – пра</w:t>
                                <w:softHyphen/>
                                <w:t>во</w:t>
                                <w:softHyphen/>
                                <w:t>по</w:t>
                                <w:softHyphen/>
                                <w:t>ря</w:t>
                                <w:softHyphen/>
                                <w:t>док). Ос</w:t>
                                <w:softHyphen/>
                                <w:t>нов</w:t>
                                <w:softHyphen/>
                                <w:t>ные чер</w:t>
                                <w:softHyphen/>
                                <w:t>ты пра</w:t>
                                <w:softHyphen/>
                                <w:t>во</w:t>
                                <w:softHyphen/>
                                <w:t>по</w:t>
                                <w:softHyphen/>
                                <w:t>ряд</w:t>
                                <w:softHyphen/>
                                <w:t>ка, су</w:t>
                                <w:softHyphen/>
                                <w:t>ще</w:t>
                                <w:softHyphen/>
                                <w:t>ст</w:t>
                                <w:softHyphen/>
                                <w:t>вую</w:t>
                                <w:softHyphen/>
                                <w:t>ще</w:t>
                                <w:softHyphen/>
                                <w:t>го в дан</w:t>
                                <w:softHyphen/>
                                <w:t>ной об</w:t>
                                <w:softHyphen/>
                                <w:t>ще</w:t>
                                <w:softHyphen/>
                                <w:t>ст</w:t>
                                <w:softHyphen/>
                                <w:t>вен</w:t>
                                <w:softHyphen/>
                                <w:t>ной сис</w:t>
                                <w:softHyphen/>
                                <w:t>те</w:t>
                                <w:softHyphen/>
                                <w:t>ме, рель</w:t>
                                <w:softHyphen/>
                                <w:t>еф</w:t>
                                <w:softHyphen/>
                                <w:t>но и яр</w:t>
                                <w:softHyphen/>
                                <w:t>ко вы</w:t>
                                <w:softHyphen/>
                                <w:t>ра</w:t>
                                <w:softHyphen/>
                                <w:t>жа</w:t>
                                <w:softHyphen/>
                                <w:t>ют осо</w:t>
                                <w:softHyphen/>
                                <w:t>бен</w:t>
                                <w:softHyphen/>
                                <w:t>но</w:t>
                                <w:softHyphen/>
                                <w:t>сти со</w:t>
                                <w:softHyphen/>
                                <w:t>от</w:t>
                                <w:softHyphen/>
                                <w:t>вет</w:t>
                                <w:softHyphen/>
                                <w:t>ст</w:t>
                                <w:softHyphen/>
                                <w:t>вую</w:t>
                                <w:softHyphen/>
                                <w:t>щей пра</w:t>
                                <w:softHyphen/>
                                <w:t>во</w:t>
                                <w:softHyphen/>
                                <w:t>вой сис</w:t>
                                <w:softHyphen/>
                                <w:t>те</w:t>
                                <w:softHyphen/>
                                <w:t>мы в це</w:t>
                                <w:softHyphen/>
                                <w:t>лом. Вы</w:t>
                                <w:softHyphen/>
                                <w:t>де</w:t>
                                <w:softHyphen/>
                                <w:t>лим эти ос</w:t>
                                <w:softHyphen/>
                                <w:t>нов</w:t>
                                <w:softHyphen/>
                                <w:t>ные чер</w:t>
                                <w:softHyphen/>
                                <w:t>ты пра</w:t>
                                <w:softHyphen/>
                                <w:t>во</w:t>
                                <w:softHyphen/>
                                <w:t>по</w:t>
                                <w:softHyphen/>
                                <w:t>ряд</w:t>
                                <w:softHyphen/>
                                <w:t>ка: гос</w:t>
                                <w:softHyphen/>
                                <w:t>под</w:t>
                                <w:softHyphen/>
                                <w:t>ство за</w:t>
                                <w:softHyphen/>
                                <w:t>ко</w:t>
                                <w:softHyphen/>
                                <w:t>на в об</w:t>
                                <w:softHyphen/>
                                <w:t>лас</w:t>
                                <w:softHyphen/>
                                <w:t>ти от</w:t>
                                <w:softHyphen/>
                                <w:t>но</w:t>
                                <w:softHyphen/>
                                <w:t>ше</w:t>
                                <w:softHyphen/>
                                <w:t>ний, ре</w:t>
                                <w:softHyphen/>
                                <w:t>гу</w:t>
                                <w:softHyphen/>
                                <w:t>ли</w:t>
                                <w:softHyphen/>
                                <w:t>руе</w:t>
                                <w:softHyphen/>
                                <w:t>мых пра</w:t>
                                <w:softHyphen/>
                                <w:t>вом; пол</w:t>
                                <w:softHyphen/>
                                <w:t>ное и свое</w:t>
                                <w:softHyphen/>
                                <w:t>вре</w:t>
                                <w:softHyphen/>
                                <w:t>мен</w:t>
                                <w:softHyphen/>
                                <w:t>ное со</w:t>
                                <w:softHyphen/>
                                <w:t>блю</w:t>
                                <w:softHyphen/>
                                <w:t>де</w:t>
                                <w:softHyphen/>
                                <w:t>ние и ис</w:t>
                                <w:softHyphen/>
                                <w:t>пол</w:t>
                                <w:softHyphen/>
                                <w:t>не</w:t>
                                <w:softHyphen/>
                                <w:t>ние все</w:t>
                                <w:softHyphen/>
                                <w:t>ми субъ</w:t>
                                <w:softHyphen/>
                                <w:t>ек</w:t>
                                <w:softHyphen/>
                                <w:t>та</w:t>
                                <w:softHyphen/>
                                <w:t>ми юри</w:t>
                                <w:softHyphen/>
                                <w:t>ди</w:t>
                                <w:softHyphen/>
                                <w:t>че</w:t>
                                <w:softHyphen/>
                                <w:t>ских обя</w:t>
                                <w:softHyphen/>
                                <w:t>зан</w:t>
                                <w:softHyphen/>
                                <w:t>но</w:t>
                                <w:softHyphen/>
                                <w:t>стей; стро</w:t>
                                <w:softHyphen/>
                                <w:t>гая об</w:t>
                                <w:softHyphen/>
                                <w:t>ще</w:t>
                                <w:softHyphen/>
                                <w:t>ст</w:t>
                                <w:softHyphen/>
                                <w:t>вен</w:t>
                                <w:softHyphen/>
                                <w:t>ная дис</w:t>
                                <w:softHyphen/>
                                <w:t>ци</w:t>
                                <w:softHyphen/>
                                <w:t>п</w:t>
                                <w:softHyphen/>
                                <w:t>ли</w:t>
                                <w:softHyphen/>
                                <w:t>на; обес</w:t>
                                <w:softHyphen/>
                                <w:t>пе</w:t>
                                <w:softHyphen/>
                                <w:t>че</w:t>
                                <w:softHyphen/>
                                <w:t>ние мак</w:t>
                                <w:softHyphen/>
                                <w:t>си</w:t>
                                <w:softHyphen/>
                                <w:t>маль</w:t>
                                <w:softHyphen/>
                                <w:t>но бла</w:t>
                                <w:softHyphen/>
                                <w:t>го</w:t>
                                <w:softHyphen/>
                                <w:t>при</w:t>
                                <w:softHyphen/>
                                <w:t>ят</w:t>
                                <w:softHyphen/>
                                <w:t>ных ус</w:t>
                                <w:softHyphen/>
                                <w:t>ло</w:t>
                                <w:softHyphen/>
                                <w:t>вий для исполь</w:t>
                                <w:softHyphen/>
                                <w:t>зо</w:t>
                                <w:softHyphen/>
                                <w:t>ва</w:t>
                                <w:softHyphen/>
                                <w:t>ния субъ</w:t>
                                <w:softHyphen/>
                                <w:t>ек</w:t>
                                <w:softHyphen/>
                                <w:t>тив</w:t>
                                <w:softHyphen/>
                                <w:t>ных прав; без</w:t>
                                <w:softHyphen/>
                                <w:t>ус</w:t>
                                <w:softHyphen/>
                                <w:t>лов</w:t>
                                <w:softHyphen/>
                                <w:t>ное ут</w:t>
                                <w:softHyphen/>
                                <w:t>вер</w:t>
                                <w:softHyphen/>
                                <w:t>жде</w:t>
                                <w:softHyphen/>
                                <w:t>ние при</w:t>
                                <w:softHyphen/>
                                <w:t>ро</w:t>
                                <w:softHyphen/>
                                <w:t>ж</w:t>
                                <w:softHyphen/>
                                <w:t>ден</w:t>
                                <w:softHyphen/>
                                <w:t>ных прав и сво</w:t>
                                <w:softHyphen/>
                                <w:t>бод че</w:t>
                                <w:softHyphen/>
                                <w:t>ло</w:t>
                                <w:softHyphen/>
                                <w:t>ве</w:t>
                                <w:softHyphen/>
                                <w:t>ка; чет</w:t>
                                <w:softHyphen/>
                                <w:t>кая и эф</w:t>
                                <w:softHyphen/>
                                <w:t>фек</w:t>
                                <w:softHyphen/>
                                <w:t>тив</w:t>
                                <w:softHyphen/>
                                <w:t>ная ра</w:t>
                                <w:softHyphen/>
                                <w:t>бо</w:t>
                                <w:softHyphen/>
                                <w:t>та всех юри</w:t>
                                <w:softHyphen/>
                                <w:t>ди</w:t>
                                <w:softHyphen/>
                                <w:t>че</w:t>
                                <w:softHyphen/>
                                <w:t>ских ор</w:t>
                                <w:softHyphen/>
                                <w:t>га</w:t>
                                <w:softHyphen/>
                                <w:t>нов, пре</w:t>
                                <w:softHyphen/>
                                <w:t>ж</w:t>
                                <w:softHyphen/>
                                <w:t>де все</w:t>
                                <w:softHyphen/>
                                <w:t>го пра</w:t>
                                <w:softHyphen/>
                                <w:t>во</w:t>
                                <w:softHyphen/>
                                <w:t>су</w:t>
                                <w:softHyphen/>
                                <w:t>дия; не</w:t>
                                <w:softHyphen/>
                                <w:t>от</w:t>
                                <w:softHyphen/>
                                <w:t>вра</w:t>
                                <w:softHyphen/>
                                <w:t>ти</w:t>
                                <w:softHyphen/>
                                <w:t>мость юр-й от</w:t>
                                <w:softHyphen/>
                                <w:t>вет</w:t>
                                <w:softHyphen/>
                                <w:t>ст</w:t>
                                <w:softHyphen/>
                                <w:t>вен</w:t>
                                <w:softHyphen/>
                                <w:t>но</w:t>
                                <w:softHyphen/>
                                <w:t>сти для ка</w:t>
                                <w:softHyphen/>
                                <w:t>ж</w:t>
                                <w:softHyphen/>
                                <w:t>до</w:t>
                                <w:softHyphen/>
                                <w:t>го со</w:t>
                                <w:softHyphen/>
                                <w:t>вер</w:t>
                                <w:softHyphen/>
                                <w:t>шив</w:t>
                                <w:softHyphen/>
                                <w:t>ше</w:t>
                                <w:softHyphen/>
                                <w:t>го пра</w:t>
                                <w:softHyphen/>
                                <w:t>во</w:t>
                                <w:softHyphen/>
                                <w:t>на</w:t>
                                <w:softHyphen/>
                                <w:t>ру</w:t>
                                <w:softHyphen/>
                                <w:t>ше</w:t>
                                <w:softHyphen/>
                                <w:t>ние. Дру</w:t>
                                <w:softHyphen/>
                                <w:t>ги</w:t>
                                <w:softHyphen/>
                                <w:t>ми сло</w:t>
                                <w:softHyphen/>
                                <w:t>ва</w:t>
                                <w:softHyphen/>
                                <w:t>ми, пра</w:t>
                                <w:softHyphen/>
                                <w:t>во</w:t>
                                <w:softHyphen/>
                                <w:t>по</w:t>
                                <w:softHyphen/>
                                <w:t>ря</w:t>
                                <w:softHyphen/>
                                <w:t>док есть ре</w:t>
                                <w:softHyphen/>
                                <w:t>аль</w:t>
                                <w:softHyphen/>
                                <w:t>ное, пол</w:t>
                                <w:softHyphen/>
                                <w:t>ное и по</w:t>
                                <w:softHyphen/>
                                <w:t>сле</w:t>
                                <w:softHyphen/>
                                <w:t>до</w:t>
                                <w:softHyphen/>
                                <w:t>ва</w:t>
                                <w:softHyphen/>
                                <w:t>тель</w:t>
                                <w:softHyphen/>
                                <w:t>ное осу</w:t>
                                <w:softHyphen/>
                                <w:t>ще</w:t>
                                <w:softHyphen/>
                                <w:t>ст</w:t>
                                <w:softHyphen/>
                                <w:t>в</w:t>
                                <w:softHyphen/>
                                <w:t>ле</w:t>
                                <w:softHyphen/>
                                <w:t>ние всех тре</w:t>
                                <w:softHyphen/>
                                <w:t>бо</w:t>
                                <w:softHyphen/>
                                <w:t>ва</w:t>
                                <w:softHyphen/>
                                <w:t>ний за</w:t>
                                <w:softHyphen/>
                                <w:t>кон</w:t>
                                <w:softHyphen/>
                                <w:t>но</w:t>
                                <w:softHyphen/>
                                <w:t>сти, идеа</w:t>
                                <w:softHyphen/>
                                <w:t>лов и прин</w:t>
                                <w:softHyphen/>
                                <w:t>ци</w:t>
                                <w:softHyphen/>
                                <w:t>пов пра</w:t>
                                <w:softHyphen/>
                                <w:t>ва, пра</w:t>
                                <w:softHyphen/>
                                <w:t>во</w:t>
                                <w:softHyphen/>
                                <w:t>во</w:t>
                                <w:softHyphen/>
                                <w:t>го гос-ва, пре</w:t>
                                <w:softHyphen/>
                                <w:t>ж</w:t>
                                <w:softHyphen/>
                                <w:t>де все</w:t>
                                <w:softHyphen/>
                                <w:t>го ре</w:t>
                                <w:softHyphen/>
                                <w:t>аль</w:t>
                                <w:softHyphen/>
                                <w:t>ное и пол</w:t>
                                <w:softHyphen/>
                                <w:t>ное обес</w:t>
                                <w:softHyphen/>
                                <w:t>пе</w:t>
                                <w:softHyphen/>
                                <w:t>че</w:t>
                                <w:softHyphen/>
                                <w:t>ние прав че</w:t>
                                <w:softHyphen/>
                                <w:t>ло</w:t>
                                <w:softHyphen/>
                                <w:t>ве</w:t>
                                <w:softHyphen/>
                                <w:t xml:space="preserve">ка.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9) По</w:t>
                                <w:softHyphen/>
                                <w:t>ня</w:t>
                                <w:softHyphen/>
                                <w:t>тие и основные принципы за</w:t>
                                <w:softHyphen/>
                                <w:t>кон</w:t>
                                <w:softHyphen/>
                                <w:t>но</w:t>
                                <w:softHyphen/>
                                <w:t>сти За</w:t>
                                <w:softHyphen/>
                                <w:t>кон</w:t>
                                <w:softHyphen/>
                                <w:t>ность – это вы</w:t>
                                <w:softHyphen/>
                                <w:t>ра</w:t>
                                <w:softHyphen/>
                                <w:t>жен</w:t>
                                <w:softHyphen/>
                                <w:t>ная в точ</w:t>
                                <w:softHyphen/>
                                <w:t>ном и не</w:t>
                                <w:softHyphen/>
                                <w:t>ук</w:t>
                                <w:softHyphen/>
                                <w:t>лон</w:t>
                                <w:softHyphen/>
                                <w:t>ном ис</w:t>
                                <w:softHyphen/>
                                <w:t>пол</w:t>
                                <w:softHyphen/>
                                <w:t>не</w:t>
                                <w:softHyphen/>
                                <w:t>нии и со</w:t>
                                <w:softHyphen/>
                                <w:t>блю</w:t>
                                <w:softHyphen/>
                                <w:t>де</w:t>
                                <w:softHyphen/>
                                <w:t>нии за</w:t>
                                <w:softHyphen/>
                                <w:t>ко</w:t>
                                <w:softHyphen/>
                                <w:t>нов все</w:t>
                                <w:softHyphen/>
                                <w:t>ми субъ</w:t>
                                <w:softHyphen/>
                                <w:t>ек</w:t>
                                <w:softHyphen/>
                                <w:t>та</w:t>
                                <w:softHyphen/>
                                <w:t>ми пра</w:t>
                                <w:softHyphen/>
                                <w:t>ва их об</w:t>
                                <w:softHyphen/>
                                <w:t>щая во</w:t>
                                <w:softHyphen/>
                                <w:t>ля. По</w:t>
                                <w:softHyphen/>
                                <w:t>ня</w:t>
                                <w:softHyphen/>
                                <w:t>тие за</w:t>
                                <w:softHyphen/>
                                <w:t>кон</w:t>
                                <w:softHyphen/>
                                <w:t>но</w:t>
                                <w:softHyphen/>
                                <w:t>сти при</w:t>
                                <w:softHyphen/>
                                <w:t>об</w:t>
                                <w:softHyphen/>
                                <w:t>ре</w:t>
                                <w:softHyphen/>
                                <w:t>та</w:t>
                                <w:softHyphen/>
                                <w:t>ет ис</w:t>
                                <w:softHyphen/>
                                <w:t>ход</w:t>
                                <w:softHyphen/>
                                <w:t>ное зна</w:t>
                                <w:softHyphen/>
                                <w:t>че</w:t>
                                <w:softHyphen/>
                                <w:t>ние в гос-ве, где при</w:t>
                                <w:softHyphen/>
                                <w:t>зна</w:t>
                                <w:softHyphen/>
                                <w:t>ет</w:t>
                                <w:softHyphen/>
                                <w:t>ся вер</w:t>
                                <w:softHyphen/>
                                <w:t>хо</w:t>
                                <w:softHyphen/>
                                <w:t>вен</w:t>
                                <w:softHyphen/>
                                <w:t>ст</w:t>
                                <w:softHyphen/>
                                <w:t>во за</w:t>
                                <w:softHyphen/>
                                <w:t>ко</w:t>
                                <w:softHyphen/>
                                <w:t>на. Ко</w:t>
                                <w:softHyphen/>
                                <w:t>рен</w:t>
                                <w:softHyphen/>
                                <w:t>ной пе</w:t>
                                <w:softHyphen/>
                                <w:t>ре</w:t>
                                <w:softHyphen/>
                                <w:t>во</w:t>
                                <w:softHyphen/>
                                <w:t>рот в об</w:t>
                                <w:softHyphen/>
                                <w:t>ще</w:t>
                                <w:softHyphen/>
                                <w:t>ст</w:t>
                                <w:softHyphen/>
                                <w:t>вен</w:t>
                                <w:softHyphen/>
                                <w:t>ных от</w:t>
                                <w:softHyphen/>
                                <w:t>но</w:t>
                                <w:softHyphen/>
                                <w:t>ше</w:t>
                                <w:softHyphen/>
                                <w:t>ни</w:t>
                                <w:softHyphen/>
                                <w:t>ях в Рос</w:t>
                                <w:softHyphen/>
                                <w:t>сий</w:t>
                                <w:softHyphen/>
                                <w:t>ской Фе</w:t>
                                <w:softHyphen/>
                                <w:t>де</w:t>
                                <w:softHyphen/>
                                <w:t>ра</w:t>
                                <w:softHyphen/>
                                <w:t>ции вы</w:t>
                                <w:softHyphen/>
                                <w:t>дви</w:t>
                                <w:softHyphen/>
                                <w:t>нул во</w:t>
                                <w:softHyphen/>
                                <w:t>прос о по</w:t>
                                <w:softHyphen/>
                                <w:t>ня</w:t>
                                <w:softHyphen/>
                                <w:t>тии за</w:t>
                                <w:softHyphen/>
                                <w:t>кон</w:t>
                                <w:softHyphen/>
                                <w:t>но</w:t>
                                <w:softHyphen/>
                                <w:t>сти на пе</w:t>
                                <w:softHyphen/>
                                <w:t>ред</w:t>
                                <w:softHyphen/>
                                <w:t>ний план. И ес</w:t>
                                <w:softHyphen/>
                                <w:t>ли рань</w:t>
                                <w:softHyphen/>
                                <w:t>ше, в пе</w:t>
                                <w:softHyphen/>
                                <w:t>ри</w:t>
                                <w:softHyphen/>
                                <w:t>од то</w:t>
                                <w:softHyphen/>
                                <w:t>та</w:t>
                                <w:softHyphen/>
                                <w:t>ли</w:t>
                                <w:softHyphen/>
                                <w:t>тар</w:t>
                                <w:softHyphen/>
                                <w:t>но</w:t>
                                <w:softHyphen/>
                                <w:t>го ре</w:t>
                                <w:softHyphen/>
                                <w:t>жи</w:t>
                                <w:softHyphen/>
                                <w:t>ма ей уде</w:t>
                                <w:softHyphen/>
                                <w:t>ля</w:t>
                                <w:softHyphen/>
                                <w:t>лось лишь тео</w:t>
                                <w:softHyphen/>
                                <w:t>ре</w:t>
                                <w:softHyphen/>
                                <w:t>ти</w:t>
                                <w:softHyphen/>
                                <w:t>че</w:t>
                                <w:softHyphen/>
                                <w:t>ское вни</w:t>
                                <w:softHyphen/>
                                <w:t>ма</w:t>
                                <w:softHyphen/>
                                <w:t>ние, то в ны</w:t>
                                <w:softHyphen/>
                                <w:t>неш</w:t>
                                <w:softHyphen/>
                                <w:t>них ус</w:t>
                                <w:softHyphen/>
                                <w:t>ло</w:t>
                                <w:softHyphen/>
                                <w:t>ви</w:t>
                                <w:softHyphen/>
                                <w:t>ях она об</w:t>
                                <w:softHyphen/>
                                <w:t>ре</w:t>
                                <w:softHyphen/>
                                <w:t>ла ог</w:t>
                                <w:softHyphen/>
                                <w:t>ром</w:t>
                                <w:softHyphen/>
                                <w:t>ное прак</w:t>
                                <w:softHyphen/>
                                <w:t>ти</w:t>
                                <w:softHyphen/>
                                <w:t>че</w:t>
                                <w:softHyphen/>
                                <w:t>ское зна</w:t>
                                <w:softHyphen/>
                                <w:t>че</w:t>
                                <w:softHyphen/>
                                <w:t>ние. И это по</w:t>
                                <w:softHyphen/>
                                <w:t>нят</w:t>
                                <w:softHyphen/>
                                <w:t>но, ибо пра</w:t>
                                <w:softHyphen/>
                                <w:t>во</w:t>
                                <w:softHyphen/>
                                <w:t>вое гос-во не</w:t>
                                <w:softHyphen/>
                                <w:t>раз</w:t>
                                <w:softHyphen/>
                                <w:t>рыв</w:t>
                                <w:softHyphen/>
                                <w:t>но свя</w:t>
                                <w:softHyphen/>
                                <w:t>за</w:t>
                                <w:softHyphen/>
                                <w:t>но с за</w:t>
                                <w:softHyphen/>
                                <w:t>кон</w:t>
                                <w:softHyphen/>
                                <w:t>но</w:t>
                                <w:softHyphen/>
                                <w:t>стью, ко</w:t>
                                <w:softHyphen/>
                                <w:t>то</w:t>
                                <w:softHyphen/>
                                <w:t>рая ос</w:t>
                                <w:softHyphen/>
                                <w:t>но</w:t>
                                <w:softHyphen/>
                                <w:t>вы</w:t>
                                <w:softHyphen/>
                                <w:t>ва</w:t>
                                <w:softHyphen/>
                                <w:t>ет</w:t>
                                <w:softHyphen/>
                                <w:t>ся на за</w:t>
                                <w:softHyphen/>
                                <w:t>ко</w:t>
                                <w:softHyphen/>
                                <w:t>нах. Ко</w:t>
                                <w:softHyphen/>
                                <w:t>гда мы го</w:t>
                                <w:softHyphen/>
                                <w:t>во</w:t>
                                <w:softHyphen/>
                                <w:t>рим о точ</w:t>
                                <w:softHyphen/>
                                <w:t>ном и не</w:t>
                                <w:softHyphen/>
                                <w:t>ук</w:t>
                                <w:softHyphen/>
                                <w:t>лон</w:t>
                                <w:softHyphen/>
                                <w:t>ном со</w:t>
                                <w:softHyphen/>
                                <w:t>блю</w:t>
                                <w:softHyphen/>
                                <w:t>де</w:t>
                                <w:softHyphen/>
                                <w:t>нии и ис</w:t>
                                <w:softHyphen/>
                                <w:t>пол</w:t>
                                <w:softHyphen/>
                                <w:t>не</w:t>
                                <w:softHyphen/>
                                <w:t>нии за</w:t>
                                <w:softHyphen/>
                                <w:t>ко</w:t>
                                <w:softHyphen/>
                                <w:t>нов все</w:t>
                                <w:softHyphen/>
                                <w:t>ми субъ</w:t>
                                <w:softHyphen/>
                                <w:t>ек</w:t>
                                <w:softHyphen/>
                                <w:t>та</w:t>
                                <w:softHyphen/>
                                <w:t>ми пра</w:t>
                                <w:softHyphen/>
                                <w:t>ва, то пре</w:t>
                                <w:softHyphen/>
                                <w:t>ж</w:t>
                                <w:softHyphen/>
                                <w:t>де все</w:t>
                                <w:softHyphen/>
                                <w:t>го стал</w:t>
                                <w:softHyphen/>
                                <w:t>ки</w:t>
                                <w:softHyphen/>
                                <w:t>ва</w:t>
                                <w:softHyphen/>
                                <w:t>ем</w:t>
                                <w:softHyphen/>
                                <w:t>ся с ра</w:t>
                                <w:softHyphen/>
                                <w:t>вен</w:t>
                                <w:softHyphen/>
                                <w:t>ст</w:t>
                                <w:softHyphen/>
                                <w:t>вом гра</w:t>
                                <w:softHyphen/>
                                <w:t>ж</w:t>
                                <w:softHyphen/>
                                <w:t>дан пе</w:t>
                                <w:softHyphen/>
                                <w:t>ред за</w:t>
                                <w:softHyphen/>
                                <w:t>ко</w:t>
                                <w:softHyphen/>
                                <w:t>ном. Ибо ка</w:t>
                                <w:softHyphen/>
                                <w:t>ж</w:t>
                                <w:softHyphen/>
                                <w:t>дый из них при</w:t>
                                <w:softHyphen/>
                                <w:t>зван де</w:t>
                                <w:softHyphen/>
                                <w:t>лать то, что и дру</w:t>
                                <w:softHyphen/>
                                <w:t>гой: не</w:t>
                                <w:softHyphen/>
                                <w:t>укос</w:t>
                                <w:softHyphen/>
                                <w:t>ни</w:t>
                                <w:softHyphen/>
                                <w:t>тель</w:t>
                                <w:softHyphen/>
                                <w:t>но со</w:t>
                                <w:softHyphen/>
                                <w:t>блю</w:t>
                                <w:softHyphen/>
                                <w:t>дать и ис</w:t>
                                <w:softHyphen/>
                                <w:t>пол</w:t>
                                <w:softHyphen/>
                                <w:t>нять за</w:t>
                                <w:softHyphen/>
                                <w:t>ко</w:t>
                                <w:softHyphen/>
                                <w:t>ны гос-ва. Это ра</w:t>
                                <w:softHyphen/>
                                <w:t>вен</w:t>
                                <w:softHyphen/>
                                <w:t>ст</w:t>
                                <w:softHyphen/>
                                <w:t>во пред</w:t>
                                <w:softHyphen/>
                                <w:t>став</w:t>
                                <w:softHyphen/>
                                <w:t>ля</w:t>
                                <w:softHyphen/>
                                <w:t>ет со</w:t>
                                <w:softHyphen/>
                                <w:t>бой ра</w:t>
                                <w:softHyphen/>
                                <w:t>вен</w:t>
                                <w:softHyphen/>
                                <w:t>ст</w:t>
                                <w:softHyphen/>
                                <w:t>во их прав и обя</w:t>
                                <w:softHyphen/>
                                <w:t>зан</w:t>
                                <w:softHyphen/>
                                <w:t>но</w:t>
                                <w:softHyphen/>
                                <w:t>стей по от</w:t>
                                <w:softHyphen/>
                                <w:t>но</w:t>
                                <w:softHyphen/>
                                <w:t>ше</w:t>
                                <w:softHyphen/>
                                <w:t>нию к дей</w:t>
                                <w:softHyphen/>
                                <w:t>ст</w:t>
                                <w:softHyphen/>
                                <w:t>вую</w:t>
                                <w:softHyphen/>
                                <w:t>щим за</w:t>
                                <w:softHyphen/>
                                <w:t>ко</w:t>
                                <w:softHyphen/>
                                <w:t>нам. В свою оче</w:t>
                                <w:softHyphen/>
                                <w:t>редь оно вы</w:t>
                                <w:softHyphen/>
                                <w:t>сту</w:t>
                                <w:softHyphen/>
                                <w:t>па</w:t>
                                <w:softHyphen/>
                                <w:t>ет как ко</w:t>
                                <w:softHyphen/>
                                <w:t>ли</w:t>
                                <w:softHyphen/>
                                <w:t>че</w:t>
                                <w:softHyphen/>
                                <w:t>ст</w:t>
                                <w:softHyphen/>
                                <w:t>вен</w:t>
                                <w:softHyphen/>
                                <w:t>ное от</w:t>
                                <w:softHyphen/>
                                <w:t>но</w:t>
                                <w:softHyphen/>
                                <w:t>ше</w:t>
                                <w:softHyphen/>
                                <w:t>ние, ибо ка</w:t>
                                <w:softHyphen/>
                                <w:t>ж</w:t>
                                <w:softHyphen/>
                                <w:t>дый име</w:t>
                                <w:softHyphen/>
                                <w:t>ет та</w:t>
                                <w:softHyphen/>
                                <w:t>кой же объ</w:t>
                                <w:softHyphen/>
                                <w:t>ем прав и обя</w:t>
                                <w:softHyphen/>
                                <w:t>зан</w:t>
                                <w:softHyphen/>
                                <w:t>но</w:t>
                                <w:softHyphen/>
                                <w:t>стей, что и дру</w:t>
                                <w:softHyphen/>
                                <w:t>гой. Ну а по</w:t>
                                <w:softHyphen/>
                                <w:t>сколь</w:t>
                                <w:softHyphen/>
                                <w:t>ку вся</w:t>
                                <w:softHyphen/>
                                <w:t>кое ко</w:t>
                                <w:softHyphen/>
                                <w:t>ли</w:t>
                                <w:softHyphen/>
                                <w:t>че</w:t>
                                <w:softHyphen/>
                                <w:t>ст</w:t>
                                <w:softHyphen/>
                                <w:t>во есть ко</w:t>
                                <w:softHyphen/>
                                <w:t>ли</w:t>
                                <w:softHyphen/>
                                <w:t>че</w:t>
                                <w:softHyphen/>
                                <w:t>ст</w:t>
                                <w:softHyphen/>
                                <w:t>во ка</w:t>
                                <w:softHyphen/>
                                <w:t>ко</w:t>
                                <w:softHyphen/>
                                <w:t>го-то ка</w:t>
                                <w:softHyphen/>
                                <w:t>че</w:t>
                                <w:softHyphen/>
                                <w:t>ст</w:t>
                                <w:softHyphen/>
                                <w:t>ва, то в рас</w:t>
                                <w:softHyphen/>
                                <w:t>смат</w:t>
                                <w:softHyphen/>
                                <w:t>ри</w:t>
                                <w:softHyphen/>
                                <w:t>вае</w:t>
                                <w:softHyphen/>
                                <w:t>мом ра</w:t>
                                <w:softHyphen/>
                                <w:t>вен</w:t>
                                <w:softHyphen/>
                                <w:t>ст</w:t>
                                <w:softHyphen/>
                                <w:t>ве скры</w:t>
                                <w:softHyphen/>
                                <w:t>ва</w:t>
                                <w:softHyphen/>
                                <w:t>ет</w:t>
                                <w:softHyphen/>
                                <w:t>ся внут</w:t>
                                <w:softHyphen/>
                                <w:t>рен</w:t>
                                <w:softHyphen/>
                                <w:t>нее ка</w:t>
                                <w:softHyphen/>
                                <w:t>че</w:t>
                                <w:softHyphen/>
                                <w:t>ст</w:t>
                                <w:softHyphen/>
                                <w:t>во. Та</w:t>
                                <w:softHyphen/>
                                <w:t>ким ка</w:t>
                                <w:softHyphen/>
                                <w:t>че</w:t>
                                <w:softHyphen/>
                                <w:t>ст</w:t>
                                <w:softHyphen/>
                                <w:t>вом яв</w:t>
                                <w:softHyphen/>
                                <w:t>ля</w:t>
                                <w:softHyphen/>
                                <w:t>ет</w:t>
                                <w:softHyphen/>
                                <w:t>ся во</w:t>
                                <w:softHyphen/>
                                <w:t>ля субъ</w:t>
                                <w:softHyphen/>
                                <w:t>ек</w:t>
                                <w:softHyphen/>
                                <w:t>тов пра</w:t>
                                <w:softHyphen/>
                                <w:t>ва. Ина</w:t>
                                <w:softHyphen/>
                                <w:t>че го</w:t>
                                <w:softHyphen/>
                                <w:t>во</w:t>
                                <w:softHyphen/>
                                <w:t>ря, ка</w:t>
                                <w:softHyphen/>
                                <w:t>ж</w:t>
                                <w:softHyphen/>
                                <w:t>дый из них по</w:t>
                                <w:softHyphen/>
                                <w:t>сред</w:t>
                                <w:softHyphen/>
                                <w:t>ст</w:t>
                                <w:softHyphen/>
                                <w:t>вом об</w:t>
                                <w:softHyphen/>
                                <w:t>ще</w:t>
                                <w:softHyphen/>
                                <w:t>го во</w:t>
                                <w:softHyphen/>
                                <w:t>ле</w:t>
                                <w:softHyphen/>
                                <w:t>во</w:t>
                                <w:softHyphen/>
                                <w:t>го ак</w:t>
                                <w:softHyphen/>
                                <w:t>та при</w:t>
                                <w:softHyphen/>
                                <w:t>зна</w:t>
                                <w:softHyphen/>
                                <w:t>ет друг в дру</w:t>
                                <w:softHyphen/>
                                <w:t>ге рав</w:t>
                                <w:softHyphen/>
                                <w:t>но</w:t>
                                <w:softHyphen/>
                                <w:t>го се</w:t>
                                <w:softHyphen/>
                                <w:t>бе. Эта об</w:t>
                                <w:softHyphen/>
                                <w:t>щая во</w:t>
                                <w:softHyphen/>
                                <w:t>ля и об</w:t>
                                <w:softHyphen/>
                                <w:t>ра</w:t>
                                <w:softHyphen/>
                                <w:t>зу</w:t>
                                <w:softHyphen/>
                                <w:t>ет сущ</w:t>
                                <w:softHyphen/>
                                <w:t>ность за</w:t>
                                <w:softHyphen/>
                                <w:t>кон</w:t>
                                <w:softHyphen/>
                                <w:t>но</w:t>
                                <w:softHyphen/>
                                <w:t>сти. На по</w:t>
                                <w:softHyphen/>
                                <w:t>верх</w:t>
                                <w:softHyphen/>
                                <w:t>но</w:t>
                                <w:softHyphen/>
                                <w:t>сти же яв</w:t>
                                <w:softHyphen/>
                                <w:t>ле</w:t>
                                <w:softHyphen/>
                                <w:t>ний она вы</w:t>
                                <w:softHyphen/>
                                <w:t>ра</w:t>
                                <w:softHyphen/>
                                <w:t>жа</w:t>
                                <w:softHyphen/>
                                <w:t>ет</w:t>
                                <w:softHyphen/>
                                <w:t>ся в точ</w:t>
                                <w:softHyphen/>
                                <w:t>ном со</w:t>
                                <w:softHyphen/>
                                <w:t>блю</w:t>
                                <w:softHyphen/>
                                <w:t>де</w:t>
                                <w:softHyphen/>
                                <w:t>нии и ис</w:t>
                                <w:softHyphen/>
                                <w:t>пол</w:t>
                                <w:softHyphen/>
                                <w:t>не</w:t>
                                <w:softHyphen/>
                                <w:t>нии за</w:t>
                                <w:softHyphen/>
                                <w:t>ко</w:t>
                                <w:softHyphen/>
                                <w:t>нов все</w:t>
                                <w:softHyphen/>
                                <w:t>ми ли</w:t>
                                <w:softHyphen/>
                                <w:t>ца</w:t>
                                <w:softHyphen/>
                                <w:t>ми. Тре</w:t>
                                <w:softHyphen/>
                                <w:t>бо</w:t>
                                <w:softHyphen/>
                                <w:t>ва</w:t>
                                <w:softHyphen/>
                                <w:t>ния</w:t>
                                <w:softHyphen/>
                                <w:t>ми за</w:t>
                                <w:softHyphen/>
                                <w:t>кон</w:t>
                                <w:softHyphen/>
                                <w:t>но</w:t>
                                <w:softHyphen/>
                                <w:t>сти яв</w:t>
                                <w:softHyphen/>
                                <w:t>ля</w:t>
                                <w:softHyphen/>
                                <w:t>ют</w:t>
                                <w:softHyphen/>
                                <w:t>ся: 1. вер</w:t>
                                <w:softHyphen/>
                                <w:t>хо</w:t>
                                <w:softHyphen/>
                                <w:t>вен</w:t>
                                <w:softHyphen/>
                                <w:t>ст</w:t>
                                <w:softHyphen/>
                                <w:t>во за</w:t>
                                <w:softHyphen/>
                                <w:t>ко</w:t>
                                <w:softHyphen/>
                                <w:t>на в от</w:t>
                                <w:softHyphen/>
                                <w:t>но</w:t>
                                <w:softHyphen/>
                                <w:t>ше</w:t>
                                <w:softHyphen/>
                                <w:t>нии дру</w:t>
                                <w:softHyphen/>
                                <w:t>гих нор</w:t>
                                <w:softHyphen/>
                                <w:t>матив</w:t>
                                <w:softHyphen/>
                                <w:t>но-пра</w:t>
                                <w:softHyphen/>
                                <w:t>во</w:t>
                                <w:softHyphen/>
                                <w:t>вых ак</w:t>
                                <w:softHyphen/>
                                <w:t>тов; 2. из</w:t>
                                <w:softHyphen/>
                                <w:t>да</w:t>
                                <w:softHyphen/>
                                <w:t>ние нор</w:t>
                                <w:softHyphen/>
                                <w:t>ма</w:t>
                                <w:softHyphen/>
                                <w:t>тив</w:t>
                                <w:softHyphen/>
                                <w:t>но-пра</w:t>
                                <w:softHyphen/>
                                <w:t>во</w:t>
                                <w:softHyphen/>
                                <w:t>вых ак</w:t>
                                <w:softHyphen/>
                                <w:t>тов лишь пол</w:t>
                                <w:softHyphen/>
                                <w:t>но</w:t>
                                <w:softHyphen/>
                                <w:t>моч</w:t>
                                <w:softHyphen/>
                                <w:t>ны</w:t>
                                <w:softHyphen/>
                                <w:t>ми ор</w:t>
                                <w:softHyphen/>
                                <w:t>га</w:t>
                                <w:softHyphen/>
                                <w:t>на</w:t>
                                <w:softHyphen/>
                                <w:t>ми и в пре</w:t>
                                <w:softHyphen/>
                                <w:t>де</w:t>
                                <w:softHyphen/>
                                <w:t>лах сво</w:t>
                                <w:softHyphen/>
                                <w:t>ей ком</w:t>
                                <w:softHyphen/>
                                <w:t>пе</w:t>
                                <w:softHyphen/>
                                <w:t>тен</w:t>
                                <w:softHyphen/>
                                <w:t>ции; 3. свое</w:t>
                                <w:softHyphen/>
                                <w:t>вре</w:t>
                                <w:softHyphen/>
                                <w:t>мен</w:t>
                                <w:softHyphen/>
                                <w:t>ность об</w:t>
                                <w:softHyphen/>
                                <w:t>нов</w:t>
                                <w:softHyphen/>
                                <w:t>ле</w:t>
                                <w:softHyphen/>
                                <w:t>ния зак-ва в со</w:t>
                                <w:softHyphen/>
                                <w:t>от</w:t>
                                <w:softHyphen/>
                                <w:t>вет</w:t>
                                <w:softHyphen/>
                                <w:t>ст</w:t>
                                <w:softHyphen/>
                                <w:t>вии с по</w:t>
                                <w:softHyphen/>
                                <w:t>треб</w:t>
                                <w:softHyphen/>
                                <w:t>но</w:t>
                                <w:softHyphen/>
                                <w:t>стя</w:t>
                                <w:softHyphen/>
                                <w:t>ми раз</w:t>
                                <w:softHyphen/>
                                <w:t>ви</w:t>
                                <w:softHyphen/>
                                <w:t>тия об</w:t>
                                <w:softHyphen/>
                                <w:t>ще</w:t>
                                <w:softHyphen/>
                                <w:t>ст</w:t>
                                <w:softHyphen/>
                                <w:t>ва; 4. обес</w:t>
                                <w:softHyphen/>
                                <w:t>пе</w:t>
                                <w:softHyphen/>
                                <w:t>че</w:t>
                                <w:softHyphen/>
                                <w:t>ние прав и сво</w:t>
                                <w:softHyphen/>
                                <w:t>бод гра</w:t>
                                <w:softHyphen/>
                                <w:t>ж</w:t>
                                <w:softHyphen/>
                                <w:t>да</w:t>
                                <w:softHyphen/>
                                <w:t>ни</w:t>
                                <w:softHyphen/>
                                <w:t>на и че</w:t>
                                <w:softHyphen/>
                                <w:t>ло</w:t>
                                <w:softHyphen/>
                                <w:t>ве</w:t>
                                <w:softHyphen/>
                                <w:t>ка, про</w:t>
                                <w:softHyphen/>
                                <w:t>воз</w:t>
                                <w:softHyphen/>
                                <w:t>гла</w:t>
                                <w:softHyphen/>
                                <w:t>шен</w:t>
                                <w:softHyphen/>
                                <w:t>ных ме</w:t>
                                <w:softHyphen/>
                                <w:t>ж</w:t>
                                <w:softHyphen/>
                                <w:t>ду</w:t>
                                <w:softHyphen/>
                                <w:t>на</w:t>
                                <w:softHyphen/>
                                <w:t>род</w:t>
                                <w:softHyphen/>
                                <w:t>ны</w:t>
                                <w:softHyphen/>
                                <w:t>ми ак</w:t>
                                <w:softHyphen/>
                                <w:t>та</w:t>
                                <w:softHyphen/>
                                <w:t>ми; 5. кон</w:t>
                                <w:softHyphen/>
                                <w:t>троль за точ</w:t>
                                <w:softHyphen/>
                                <w:t>ным и не</w:t>
                                <w:softHyphen/>
                                <w:t>ук</w:t>
                                <w:softHyphen/>
                                <w:t>лон</w:t>
                                <w:softHyphen/>
                                <w:t>ным со</w:t>
                                <w:softHyphen/>
                                <w:t>блю</w:t>
                                <w:softHyphen/>
                                <w:t>де</w:t>
                                <w:softHyphen/>
                                <w:t>ни</w:t>
                                <w:softHyphen/>
                                <w:t>ем и ис</w:t>
                                <w:softHyphen/>
                                <w:t>пол</w:t>
                                <w:softHyphen/>
                                <w:t>не</w:t>
                                <w:softHyphen/>
                                <w:t>ни</w:t>
                                <w:softHyphen/>
                                <w:t>ем за</w:t>
                                <w:softHyphen/>
                                <w:t>ко</w:t>
                                <w:softHyphen/>
                                <w:t>нов; 6. пре</w:t>
                                <w:softHyphen/>
                                <w:t>се</w:t>
                                <w:softHyphen/>
                                <w:t>че</w:t>
                                <w:softHyphen/>
                                <w:t>ние всех и вся</w:t>
                                <w:softHyphen/>
                                <w:t>ких про</w:t>
                                <w:softHyphen/>
                                <w:t>яв</w:t>
                                <w:softHyphen/>
                                <w:t>ле</w:t>
                                <w:softHyphen/>
                                <w:t>ний без</w:t>
                                <w:softHyphen/>
                                <w:t>за</w:t>
                                <w:softHyphen/>
                                <w:t>ко</w:t>
                                <w:softHyphen/>
                                <w:t>ния и про</w:t>
                                <w:softHyphen/>
                                <w:t>из</w:t>
                                <w:softHyphen/>
                                <w:t>во</w:t>
                                <w:softHyphen/>
                                <w:t>ла. К прин</w:t>
                                <w:softHyphen/>
                                <w:t>ци</w:t>
                                <w:softHyphen/>
                                <w:t>пам за</w:t>
                                <w:softHyphen/>
                                <w:t>кон</w:t>
                                <w:softHyphen/>
                                <w:t>но</w:t>
                                <w:softHyphen/>
                                <w:t>сти от</w:t>
                                <w:softHyphen/>
                                <w:t>но</w:t>
                                <w:softHyphen/>
                                <w:t>сят</w:t>
                                <w:softHyphen/>
                                <w:t>ся: 1. един</w:t>
                                <w:softHyphen/>
                                <w:t>ст</w:t>
                                <w:softHyphen/>
                                <w:t>во за</w:t>
                                <w:softHyphen/>
                                <w:t>кон</w:t>
                                <w:softHyphen/>
                                <w:t>но</w:t>
                                <w:softHyphen/>
                                <w:t>сти в мас</w:t>
                                <w:softHyphen/>
                                <w:t>шта</w:t>
                                <w:softHyphen/>
                                <w:t>бах все</w:t>
                                <w:softHyphen/>
                                <w:t>го гос-ва. Этот прин</w:t>
                                <w:softHyphen/>
                                <w:t>цип оз</w:t>
                                <w:softHyphen/>
                                <w:t>на</w:t>
                                <w:softHyphen/>
                                <w:t>ча</w:t>
                                <w:softHyphen/>
                                <w:t>ет борь</w:t>
                                <w:softHyphen/>
                                <w:t>бу с ме</w:t>
                                <w:softHyphen/>
                                <w:t>ст</w:t>
                                <w:softHyphen/>
                                <w:t>ни</w:t>
                                <w:softHyphen/>
                                <w:t>че</w:t>
                                <w:softHyphen/>
                                <w:t>ст</w:t>
                                <w:softHyphen/>
                                <w:t>вом и во</w:t>
                                <w:softHyphen/>
                                <w:t>ло</w:t>
                                <w:softHyphen/>
                                <w:t>ки</w:t>
                                <w:softHyphen/>
                                <w:t>той, еди</w:t>
                                <w:softHyphen/>
                                <w:t>но</w:t>
                                <w:softHyphen/>
                                <w:t>об</w:t>
                                <w:softHyphen/>
                                <w:t>раз</w:t>
                                <w:softHyphen/>
                                <w:t>ное по</w:t>
                                <w:softHyphen/>
                                <w:t>ни</w:t>
                                <w:softHyphen/>
                                <w:t>ма</w:t>
                                <w:softHyphen/>
                                <w:t>ние и ис</w:t>
                                <w:softHyphen/>
                                <w:t>пол</w:t>
                                <w:softHyphen/>
                                <w:t>не</w:t>
                                <w:softHyphen/>
                                <w:t>ние за</w:t>
                                <w:softHyphen/>
                                <w:t>ко</w:t>
                                <w:softHyphen/>
                                <w:t>нов гос-ва, не</w:t>
                                <w:softHyphen/>
                                <w:t>до</w:t>
                                <w:softHyphen/>
                                <w:t>пус</w:t>
                                <w:softHyphen/>
                                <w:t>ти</w:t>
                                <w:softHyphen/>
                                <w:t>мость по</w:t>
                                <w:softHyphen/>
                                <w:t>ся</w:t>
                                <w:softHyphen/>
                                <w:t>га</w:t>
                                <w:softHyphen/>
                                <w:t>тель</w:t>
                                <w:softHyphen/>
                                <w:t>ст</w:t>
                                <w:softHyphen/>
                                <w:t>ва на об</w:t>
                                <w:softHyphen/>
                                <w:t>щие ин</w:t>
                                <w:softHyphen/>
                                <w:t>те</w:t>
                                <w:softHyphen/>
                                <w:t>ре</w:t>
                                <w:softHyphen/>
                                <w:t>сы пу</w:t>
                                <w:softHyphen/>
                                <w:t>тем аб</w:t>
                                <w:softHyphen/>
                                <w:t>со</w:t>
                                <w:softHyphen/>
                                <w:t>лю</w:t>
                                <w:softHyphen/>
                                <w:t>ти</w:t>
                                <w:softHyphen/>
                                <w:t>за</w:t>
                                <w:softHyphen/>
                                <w:t>ции осо</w:t>
                                <w:softHyphen/>
                                <w:t>бен</w:t>
                                <w:softHyphen/>
                                <w:t>ных и т. д.; 2. обя</w:t>
                                <w:softHyphen/>
                                <w:t>за</w:t>
                                <w:softHyphen/>
                                <w:t>тель</w:t>
                                <w:softHyphen/>
                                <w:t>ность за</w:t>
                                <w:softHyphen/>
                                <w:t>кон</w:t>
                                <w:softHyphen/>
                                <w:t>но</w:t>
                                <w:softHyphen/>
                                <w:t>сти для всех, без ка</w:t>
                                <w:softHyphen/>
                                <w:t>ко</w:t>
                                <w:softHyphen/>
                                <w:t>го бы то ни бы</w:t>
                                <w:softHyphen/>
                                <w:t>ло ис</w:t>
                                <w:softHyphen/>
                                <w:t>клю</w:t>
                                <w:softHyphen/>
                                <w:t>че</w:t>
                                <w:softHyphen/>
                                <w:t>ния – пе</w:t>
                                <w:softHyphen/>
                                <w:t>ред за</w:t>
                                <w:softHyphen/>
                                <w:t>ко</w:t>
                                <w:softHyphen/>
                                <w:t>ном все долж</w:t>
                                <w:softHyphen/>
                                <w:t>ны быть рав</w:t>
                                <w:softHyphen/>
                                <w:t>ны; 3. не</w:t>
                                <w:softHyphen/>
                                <w:t>раз</w:t>
                                <w:softHyphen/>
                                <w:t>рыв</w:t>
                                <w:softHyphen/>
                                <w:t>ная связь за</w:t>
                                <w:softHyphen/>
                                <w:t>кон</w:t>
                                <w:softHyphen/>
                                <w:t>но</w:t>
                                <w:softHyphen/>
                                <w:t>сти с об</w:t>
                                <w:softHyphen/>
                                <w:t>щей куль</w:t>
                                <w:softHyphen/>
                                <w:t>ту</w:t>
                                <w:softHyphen/>
                                <w:t>рой на</w:t>
                                <w:softHyphen/>
                                <w:t>се</w:t>
                                <w:softHyphen/>
                                <w:t>ле</w:t>
                                <w:softHyphen/>
                                <w:t>ния: чем вы</w:t>
                                <w:softHyphen/>
                                <w:t>ше его куль</w:t>
                                <w:softHyphen/>
                                <w:t>тур</w:t>
                                <w:softHyphen/>
                                <w:t>ный уро</w:t>
                                <w:softHyphen/>
                                <w:t>вень, тем проч</w:t>
                                <w:softHyphen/>
                                <w:t>нее за</w:t>
                                <w:softHyphen/>
                                <w:t>кон</w:t>
                                <w:softHyphen/>
                                <w:t>ность и не</w:t>
                                <w:softHyphen/>
                                <w:t>зыб</w:t>
                                <w:softHyphen/>
                                <w:t>ле</w:t>
                                <w:softHyphen/>
                                <w:t>мость за</w:t>
                                <w:softHyphen/>
                                <w:t>ко</w:t>
                                <w:softHyphen/>
                                <w:t>нов. Осо</w:t>
                                <w:softHyphen/>
                                <w:t>бое зна</w:t>
                                <w:softHyphen/>
                                <w:t>че</w:t>
                                <w:softHyphen/>
                                <w:t>ние при</w:t>
                                <w:softHyphen/>
                                <w:t>об</w:t>
                                <w:softHyphen/>
                                <w:t>ре</w:t>
                                <w:softHyphen/>
                                <w:t>та</w:t>
                                <w:softHyphen/>
                                <w:t>ет пра</w:t>
                                <w:softHyphen/>
                                <w:t>во</w:t>
                                <w:softHyphen/>
                                <w:t>вая куль</w:t>
                                <w:softHyphen/>
                                <w:t>ту</w:t>
                                <w:softHyphen/>
                                <w:t>ра об</w:t>
                                <w:softHyphen/>
                                <w:t>ще</w:t>
                                <w:softHyphen/>
                                <w:t>ст</w:t>
                                <w:softHyphen/>
                                <w:t>ва – без пра</w:t>
                                <w:softHyphen/>
                                <w:t>во</w:t>
                                <w:softHyphen/>
                                <w:t>вых зна</w:t>
                                <w:softHyphen/>
                                <w:t>ний не мо</w:t>
                                <w:softHyphen/>
                                <w:t>гут со</w:t>
                                <w:softHyphen/>
                                <w:t>блю</w:t>
                                <w:softHyphen/>
                                <w:t>дать</w:t>
                                <w:softHyphen/>
                                <w:t>ся и ис</w:t>
                                <w:softHyphen/>
                                <w:t>пол</w:t>
                                <w:softHyphen/>
                                <w:t>нять</w:t>
                                <w:softHyphen/>
                                <w:t>ся за</w:t>
                                <w:softHyphen/>
                                <w:t>ко</w:t>
                                <w:softHyphen/>
                                <w:t>ны. Са</w:t>
                                <w:softHyphen/>
                                <w:t>ми же за</w:t>
                                <w:softHyphen/>
                                <w:t>ко</w:t>
                                <w:softHyphen/>
                                <w:t>ны долж</w:t>
                                <w:softHyphen/>
                                <w:t>ны быть до</w:t>
                                <w:softHyphen/>
                                <w:t>ве</w:t>
                                <w:softHyphen/>
                                <w:t>де</w:t>
                                <w:softHyphen/>
                                <w:t>ны до сведе</w:t>
                                <w:softHyphen/>
                                <w:t>ния всех гра</w:t>
                                <w:softHyphen/>
                                <w:t>ж</w:t>
                                <w:softHyphen/>
                                <w:t>дан, имен</w:t>
                                <w:softHyphen/>
                                <w:t>но по</w:t>
                                <w:softHyphen/>
                                <w:t>это</w:t>
                                <w:softHyphen/>
                                <w:t>му в Конст-ии РФ бы</w:t>
                                <w:softHyphen/>
                                <w:t>ло за</w:t>
                                <w:softHyphen/>
                                <w:t>пи</w:t>
                                <w:softHyphen/>
                                <w:t>са</w:t>
                                <w:softHyphen/>
                                <w:t>но, что «за</w:t>
                                <w:softHyphen/>
                                <w:t>ко</w:t>
                                <w:softHyphen/>
                                <w:t>ны под</w:t>
                                <w:softHyphen/>
                                <w:t>ле</w:t>
                                <w:softHyphen/>
                                <w:t>жат офи</w:t>
                                <w:softHyphen/>
                                <w:t>ци</w:t>
                                <w:softHyphen/>
                                <w:t>аль</w:t>
                                <w:softHyphen/>
                                <w:t>но</w:t>
                                <w:softHyphen/>
                                <w:t>му опуб</w:t>
                                <w:softHyphen/>
                                <w:t>ли</w:t>
                                <w:softHyphen/>
                                <w:t>ко</w:t>
                                <w:softHyphen/>
                                <w:t>ва</w:t>
                                <w:softHyphen/>
                                <w:t>нию. Не</w:t>
                                <w:softHyphen/>
                                <w:t>опуб</w:t>
                                <w:softHyphen/>
                                <w:t>ли</w:t>
                                <w:softHyphen/>
                                <w:t>ко</w:t>
                                <w:softHyphen/>
                                <w:t>ван</w:t>
                                <w:softHyphen/>
                                <w:t>ные за</w:t>
                                <w:softHyphen/>
                                <w:t>ко</w:t>
                                <w:softHyphen/>
                                <w:t>ны не при</w:t>
                                <w:softHyphen/>
                                <w:t>ме</w:t>
                                <w:softHyphen/>
                                <w:t>ня</w:t>
                                <w:softHyphen/>
                                <w:t>ют</w:t>
                                <w:softHyphen/>
                                <w:t>ся»; 4. связь за</w:t>
                                <w:softHyphen/>
                                <w:t>кон</w:t>
                                <w:softHyphen/>
                                <w:t>но</w:t>
                                <w:softHyphen/>
                                <w:t>сти и це</w:t>
                                <w:softHyphen/>
                                <w:t>ле</w:t>
                                <w:softHyphen/>
                                <w:t>со</w:t>
                                <w:softHyphen/>
                                <w:t>об</w:t>
                                <w:softHyphen/>
                                <w:t>раз</w:t>
                                <w:softHyphen/>
                                <w:t>но</w:t>
                                <w:softHyphen/>
                                <w:t>сти, что оз</w:t>
                                <w:softHyphen/>
                                <w:t>на</w:t>
                                <w:softHyphen/>
                                <w:t>чает: за</w:t>
                                <w:softHyphen/>
                                <w:t>ко</w:t>
                                <w:softHyphen/>
                                <w:t>ны гос-ва долж</w:t>
                                <w:softHyphen/>
                                <w:t>ны быть оп</w:t>
                                <w:softHyphen/>
                                <w:t>ти</w:t>
                                <w:softHyphen/>
                                <w:t>маль</w:t>
                                <w:softHyphen/>
                                <w:t>ны</w:t>
                                <w:softHyphen/>
                                <w:t>ми, т. е. не толь</w:t>
                                <w:softHyphen/>
                                <w:t>ко вы</w:t>
                                <w:softHyphen/>
                                <w:t>ра</w:t>
                                <w:softHyphen/>
                                <w:t>жать и во</w:t>
                                <w:softHyphen/>
                                <w:t>пло</w:t>
                                <w:softHyphen/>
                                <w:t>щать во</w:t>
                                <w:softHyphen/>
                                <w:t>лю об</w:t>
                                <w:softHyphen/>
                                <w:t>ще</w:t>
                                <w:softHyphen/>
                                <w:t>ст</w:t>
                                <w:softHyphen/>
                                <w:t>ва, но и со</w:t>
                                <w:softHyphen/>
                                <w:t>от</w:t>
                                <w:softHyphen/>
                                <w:t>вет</w:t>
                                <w:softHyphen/>
                                <w:t>ст</w:t>
                                <w:softHyphen/>
                                <w:t>во</w:t>
                                <w:softHyphen/>
                                <w:t>вать по</w:t>
                                <w:softHyphen/>
                                <w:t>треб</w:t>
                                <w:softHyphen/>
                                <w:t>но</w:t>
                                <w:softHyphen/>
                                <w:t>стям об</w:t>
                                <w:softHyphen/>
                                <w:t>ще</w:t>
                                <w:softHyphen/>
                                <w:t>ст</w:t>
                                <w:softHyphen/>
                                <w:t>вен</w:t>
                                <w:softHyphen/>
                                <w:t>но</w:t>
                                <w:softHyphen/>
                                <w:t>го разви</w:t>
                                <w:softHyphen/>
                                <w:t>тия. Це</w:t>
                                <w:softHyphen/>
                                <w:t>ле</w:t>
                                <w:softHyphen/>
                                <w:t>со</w:t>
                                <w:softHyphen/>
                                <w:t>об</w:t>
                                <w:softHyphen/>
                                <w:t>раз</w:t>
                                <w:softHyphen/>
                                <w:t>ность долж</w:t>
                                <w:softHyphen/>
                                <w:t>на по</w:t>
                                <w:softHyphen/>
                                <w:t>ни</w:t>
                                <w:softHyphen/>
                                <w:t>мать</w:t>
                                <w:softHyphen/>
                                <w:t>ся и как наи</w:t>
                                <w:softHyphen/>
                                <w:t>бо</w:t>
                                <w:softHyphen/>
                                <w:t>лее ра</w:t>
                                <w:softHyphen/>
                                <w:t>цио</w:t>
                                <w:softHyphen/>
                                <w:t>наль</w:t>
                                <w:softHyphen/>
                                <w:t>ные действия долж</w:t>
                                <w:softHyphen/>
                                <w:t>но</w:t>
                                <w:softHyphen/>
                                <w:t>ст</w:t>
                                <w:softHyphen/>
                                <w:t>ных лиц, осу</w:t>
                                <w:softHyphen/>
                                <w:t>ществляю</w:t>
                                <w:softHyphen/>
                                <w:t>щих свои пол</w:t>
                                <w:softHyphen/>
                                <w:t>но</w:t>
                                <w:softHyphen/>
                                <w:t>мо</w:t>
                                <w:softHyphen/>
                                <w:t>чия в пре</w:t>
                                <w:softHyphen/>
                                <w:t>де</w:t>
                                <w:softHyphen/>
                                <w:t>лах за</w:t>
                                <w:softHyphen/>
                                <w:t>ко</w:t>
                                <w:softHyphen/>
                                <w:t>на, и на ос</w:t>
                                <w:softHyphen/>
                                <w:t>но</w:t>
                                <w:softHyphen/>
                                <w:t>ве за</w:t>
                                <w:softHyphen/>
                                <w:t>ко</w:t>
                                <w:softHyphen/>
                                <w:t>нов; 5. кон</w:t>
                                <w:softHyphen/>
                                <w:t>троль со сто</w:t>
                                <w:softHyphen/>
                                <w:t>ро</w:t>
                                <w:softHyphen/>
                                <w:t>ны об</w:t>
                                <w:softHyphen/>
                                <w:t>ще</w:t>
                                <w:softHyphen/>
                                <w:t>ст</w:t>
                                <w:softHyphen/>
                                <w:t>ва за за</w:t>
                                <w:softHyphen/>
                                <w:t>кон</w:t>
                                <w:softHyphen/>
                                <w:t>но</w:t>
                                <w:softHyphen/>
                                <w:t>стью осу</w:t>
                                <w:softHyphen/>
                                <w:t>ще</w:t>
                                <w:softHyphen/>
                                <w:t>ст</w:t>
                                <w:softHyphen/>
                                <w:t>в</w:t>
                                <w:softHyphen/>
                                <w:t>ля</w:t>
                                <w:softHyphen/>
                                <w:t>ет</w:t>
                                <w:softHyphen/>
                                <w:t>ся в раз</w:t>
                                <w:softHyphen/>
                                <w:t>но</w:t>
                                <w:softHyphen/>
                                <w:t>об</w:t>
                                <w:softHyphen/>
                                <w:t>раз</w:t>
                                <w:softHyphen/>
                                <w:t>ных фор</w:t>
                                <w:softHyphen/>
                                <w:t>мах и при</w:t>
                                <w:softHyphen/>
                                <w:t>зван обеспе</w:t>
                                <w:softHyphen/>
                                <w:t>чить не</w:t>
                                <w:softHyphen/>
                                <w:t>зыб</w:t>
                                <w:softHyphen/>
                                <w:t>ле</w:t>
                                <w:softHyphen/>
                                <w:t>мость за</w:t>
                                <w:softHyphen/>
                                <w:t>ко</w:t>
                                <w:softHyphen/>
                                <w:t>нов, ох</w:t>
                                <w:softHyphen/>
                                <w:t>ра</w:t>
                                <w:softHyphen/>
                                <w:t>ну прав и за</w:t>
                                <w:softHyphen/>
                                <w:t>кон</w:t>
                                <w:softHyphen/>
                                <w:t>ных ин</w:t>
                                <w:softHyphen/>
                                <w:t>те</w:t>
                                <w:softHyphen/>
                                <w:t>ре</w:t>
                                <w:softHyphen/>
                                <w:t>сов гра</w:t>
                                <w:softHyphen/>
                                <w:t>ж</w:t>
                                <w:softHyphen/>
                                <w:t xml:space="preserve">дан.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36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51) Правовое воздействие - пути, формы, способы влияния права на общественные отношения. правовое регулирование: понятие, предмет и методы. Понятие и виды правового регулирования Социальное регулирование - целенаправленное воздействие на поведение людей. К средствам социального регулирования относятся прежде всего социальные нормы: правовые, моральные, корпоративные, обычаи и т.д.; индивидуальные предписания, властные веления, меры физического, психического, организационного принуждения и т.д. Важная роль в социальном регулировании принадлежит правовому регулированию. Вообще термин "регулирование" (правило) обозначает упорядочение, налаживание, приведение чего-либо в соответствие с чем-либо. Без эффективного правового регулирования немыслима сама гос-венность. Правовое регулирование - это целенаправленное воздействие на поведение людей и общественные отношения с помощью правовых (юридических) средств. Нельзя считать правовым регулированием воздействие, осуществляемое неюридическими средствами (воздействие на сознание через СМИ, путём пропаганды, агитации). Конечная цель правового регулирования - создание системы упорядоченных общественных отношений. </w:t>
                              </w:r>
                              <w:r>
                                <w:rPr>
                                  <w:kern w:val="2"/>
                                  <w:sz w:val="10"/>
                                  <w:szCs w:val="20"/>
                                  <w:b/>
                                  <w:rFonts w:ascii="Times New Roman" w:hAnsi="Times New Roman" w:eastAsia="Times New Roman" w:cs="Times New Roman"/>
                                  <w:color w:val="auto"/>
                                  <w:lang w:val="ru-RU" w:bidi="ar-SA"/>
                                </w:rPr>
                                <w:t>Правовое регулирование</w:t>
                              </w:r>
                              <w:r>
                                <w:rPr>
                                  <w:kern w:val="2"/>
                                  <w:sz w:val="10"/>
                                  <w:szCs w:val="20"/>
                                  <w:b/>
                                  <w:rFonts w:ascii="Times New Roman" w:hAnsi="Times New Roman" w:eastAsia="Times New Roman" w:cs="Times New Roman"/>
                                  <w:color w:val="auto"/>
                                  <w:lang w:bidi="ar-SA" w:val="en-US" w:eastAsia="en-US"/>
                                </w:rPr>
                                <w:t xml:space="preserve"> —</w:t>
                              </w:r>
                              <w:r>
                                <w:rPr>
                                  <w:kern w:val="2"/>
                                  <w:sz w:val="10"/>
                                  <w:szCs w:val="20"/>
                                  <w:b/>
                                  <w:rFonts w:ascii="Times New Roman" w:hAnsi="Times New Roman" w:eastAsia="Times New Roman" w:cs="Times New Roman"/>
                                  <w:color w:val="auto"/>
                                  <w:lang w:bidi="ar-SA" w:val="ru-RU"/>
                                </w:rPr>
                                <w:t xml:space="preserve"> это целенап</w:t>
                                <w:softHyphen/>
                                <w:t>равленное воздействие на поведение людей и обществен</w:t>
                                <w:softHyphen/>
                                <w:t>ные отношения с помощью правовых (юридических) средств.</w:t>
                              </w:r>
                              <w:r>
                                <w:rPr>
                                  <w:kern w:val="2"/>
                                  <w:sz w:val="10"/>
                                  <w:szCs w:val="20"/>
                                  <w:rFonts w:ascii="Times New Roman" w:hAnsi="Times New Roman" w:eastAsia="Times New Roman" w:cs="Times New Roman"/>
                                  <w:color w:val="auto"/>
                                  <w:lang w:bidi="ar-SA" w:val="ru-RU"/>
                                </w:rPr>
                                <w:t xml:space="preserve"> Право не должно, да и не может регулировать все об</w:t>
                                <w:softHyphen/>
                                <w:t>щественные отношения, все социальные связи членов общества. Поэтому на каждом конкретно-историческом этапе общественного развития должна быть достаточно точно оп</w:t>
                                <w:softHyphen/>
                                <w:t>ределена сфера правового регулирования. В сферу правового регулирования должны входить те отношения, которые имеют следующие признаки. Во-пер</w:t>
                                <w:softHyphen/>
                                <w:t>вых, это отношения, в которых находят отражение как ин</w:t>
                                <w:softHyphen/>
                                <w:t>дивидуальные интересы членов общества, так и интересы общесоциальные. Во-вторых, в этих отношениях реализу</w:t>
                                <w:softHyphen/>
                                <w:t>ются взаимные интересы их участников, каждый из кото</w:t>
                                <w:softHyphen/>
                                <w:t>рых идет на какое-то ущемление своих интересов ради удов</w:t>
                                <w:softHyphen/>
                                <w:t>летворения интересов другого. В-третьих, отношения эти строятся на основе согласия выполнять определенные пра</w:t>
                                <w:softHyphen/>
                                <w:t xml:space="preserve">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 История правовой жизни общества показала, что в сферу правового регулирования входят три группы общественных отношений, отвечающих перечисленным признакам. </w:t>
                              </w:r>
                              <w:r>
                                <w:rPr>
                                  <w:kern w:val="2"/>
                                  <w:sz w:val="10"/>
                                  <w:szCs w:val="20"/>
                                  <w:i/>
                                  <w:rFonts w:ascii="Times New Roman" w:hAnsi="Times New Roman" w:eastAsia="Times New Roman" w:cs="Times New Roman"/>
                                  <w:color w:val="auto"/>
                                  <w:lang w:bidi="ar-SA" w:val="ru-RU"/>
                                </w:rPr>
                                <w:t>Первую группу</w:t>
                              </w:r>
                              <w:r>
                                <w:rPr>
                                  <w:kern w:val="2"/>
                                  <w:sz w:val="10"/>
                                  <w:szCs w:val="20"/>
                                  <w:rFonts w:ascii="Times New Roman" w:hAnsi="Times New Roman" w:eastAsia="Times New Roman" w:cs="Times New Roman"/>
                                  <w:color w:val="auto"/>
                                  <w:lang w:bidi="ar-SA" w:val="ru-RU"/>
                                </w:rPr>
                                <w:t xml:space="preserve"> составляют отношения людей по обмену ценностями (как материальными, так и нематериальными). Здесь наиболее ярко проявляется возможность и необходи</w:t>
                                <w:softHyphen/>
                                <w:t xml:space="preserve">мость правового регулирования имущественных отношений. </w:t>
                              </w:r>
                              <w:r>
                                <w:rPr>
                                  <w:kern w:val="2"/>
                                  <w:sz w:val="10"/>
                                  <w:szCs w:val="20"/>
                                  <w:i/>
                                  <w:rFonts w:ascii="Times New Roman" w:hAnsi="Times New Roman" w:eastAsia="Times New Roman" w:cs="Times New Roman"/>
                                  <w:color w:val="auto"/>
                                  <w:lang w:bidi="ar-SA" w:val="ru-RU"/>
                                </w:rPr>
                                <w:t>Вторую группу</w:t>
                              </w:r>
                              <w:r>
                                <w:rPr>
                                  <w:kern w:val="2"/>
                                  <w:sz w:val="10"/>
                                  <w:szCs w:val="20"/>
                                  <w:rFonts w:ascii="Times New Roman" w:hAnsi="Times New Roman" w:eastAsia="Times New Roman" w:cs="Times New Roman"/>
                                  <w:color w:val="auto"/>
                                  <w:lang w:bidi="ar-SA" w:val="ru-RU"/>
                                </w:rPr>
                                <w:t xml:space="preserve"> образуют отношения по властному уп</w:t>
                                <w:softHyphen/>
                                <w:t xml:space="preserve">равлению обществом. В </w:t>
                              </w:r>
                              <w:r>
                                <w:rPr>
                                  <w:kern w:val="2"/>
                                  <w:sz w:val="10"/>
                                  <w:szCs w:val="20"/>
                                  <w:i/>
                                  <w:rFonts w:ascii="Times New Roman" w:hAnsi="Times New Roman" w:eastAsia="Times New Roman" w:cs="Times New Roman"/>
                                  <w:color w:val="auto"/>
                                  <w:lang w:bidi="ar-SA" w:val="ru-RU"/>
                                </w:rPr>
                                <w:t>третью группу</w:t>
                              </w:r>
                              <w:r>
                                <w:rPr>
                                  <w:kern w:val="2"/>
                                  <w:sz w:val="10"/>
                                  <w:szCs w:val="20"/>
                                  <w:rFonts w:ascii="Times New Roman" w:hAnsi="Times New Roman" w:eastAsia="Times New Roman" w:cs="Times New Roman"/>
                                  <w:color w:val="auto"/>
                                  <w:lang w:bidi="ar-SA" w:val="ru-RU"/>
                                </w:rPr>
                                <w:t xml:space="preserve"> входят отношения по обеспечению правопорядка, которые призваны обеспечить нормальное протекание процессов обмена ценностями и процессов уп</w:t>
                                <w:softHyphen/>
                                <w:t>равления в обществе. Общественные отношения, входящие в эти группы, и будут составлять</w:t>
                              </w:r>
                              <w:r>
                                <w:rPr>
                                  <w:kern w:val="2"/>
                                  <w:sz w:val="10"/>
                                  <w:szCs w:val="20"/>
                                  <w:b/>
                                  <w:rFonts w:ascii="Times New Roman" w:hAnsi="Times New Roman" w:eastAsia="Times New Roman" w:cs="Times New Roman"/>
                                  <w:color w:val="auto"/>
                                  <w:lang w:bidi="ar-SA" w:val="ru-RU"/>
                                </w:rPr>
                                <w:t xml:space="preserve"> предмет правового регулирования.</w:t>
                              </w:r>
                              <w:r>
                                <w:rPr>
                                  <w:kern w:val="2"/>
                                  <w:sz w:val="10"/>
                                  <w:szCs w:val="20"/>
                                  <w:rFonts w:ascii="Times New Roman" w:hAnsi="Times New Roman" w:eastAsia="Times New Roman" w:cs="Times New Roman"/>
                                  <w:color w:val="auto"/>
                                  <w:lang w:bidi="ar-SA" w:val="ru-RU"/>
                                </w:rPr>
                                <w:t xml:space="preserve"> В теории право</w:t>
                                <w:softHyphen/>
                                <w:t>вого регулирования принято выделять два метода правово</w:t>
                                <w:softHyphen/>
                                <w:t xml:space="preserve">го воздействия. </w:t>
                              </w:r>
                              <w:r>
                                <w:rPr>
                                  <w:kern w:val="2"/>
                                  <w:sz w:val="10"/>
                                  <w:szCs w:val="20"/>
                                  <w:i/>
                                  <w:rFonts w:ascii="Times New Roman" w:hAnsi="Times New Roman" w:eastAsia="Times New Roman" w:cs="Times New Roman"/>
                                  <w:color w:val="auto"/>
                                  <w:lang w:bidi="ar-SA" w:val="ru-RU"/>
                                </w:rPr>
                                <w:t>Метод децентрализованного, диапозитивного регулиро</w:t>
                                <w:softHyphen/>
                                <w:t>вания</w:t>
                              </w:r>
                              <w:r>
                                <w:rPr>
                                  <w:kern w:val="2"/>
                                  <w:sz w:val="10"/>
                                  <w:szCs w:val="20"/>
                                  <w:rFonts w:ascii="Times New Roman" w:hAnsi="Times New Roman" w:eastAsia="Times New Roman" w:cs="Times New Roman"/>
                                  <w:color w:val="auto"/>
                                  <w:lang w:bidi="ar-SA" w:val="ru-RU"/>
                                </w:rPr>
                                <w:t xml:space="preserve"> построен на координации целей и интересов сторон в общественном отношении субъектов гражданского общества, удовлетворяющих в первую очередь свои частные интере</w:t>
                                <w:softHyphen/>
                                <w:t xml:space="preserve">сы, т.е. в сфере отраслей частноправового характера. </w:t>
                              </w:r>
                              <w:r>
                                <w:rPr>
                                  <w:kern w:val="2"/>
                                  <w:sz w:val="10"/>
                                  <w:szCs w:val="20"/>
                                  <w:i/>
                                  <w:rFonts w:ascii="Times New Roman" w:hAnsi="Times New Roman" w:eastAsia="Times New Roman" w:cs="Times New Roman"/>
                                  <w:color w:val="auto"/>
                                  <w:lang w:bidi="ar-SA" w:val="ru-RU"/>
                                </w:rPr>
                                <w:t>Метод централизованного, императивного регулирова</w:t>
                                <w:softHyphen/>
                                <w:t>ния</w:t>
                              </w:r>
                              <w:r>
                                <w:rPr>
                                  <w:kern w:val="2"/>
                                  <w:sz w:val="10"/>
                                  <w:szCs w:val="20"/>
                                  <w:rFonts w:ascii="Times New Roman" w:hAnsi="Times New Roman" w:eastAsia="Times New Roman" w:cs="Times New Roman"/>
                                  <w:color w:val="auto"/>
                                  <w:lang w:bidi="ar-SA" w:val="ru-RU"/>
                                </w:rPr>
                                <w:t xml:space="preserve"> базируется на отношениях субординации между участ</w:t>
                                <w:softHyphen/>
                                <w:t>никами общественного отношения. При его помощи регули</w:t>
                                <w:softHyphen/>
                                <w:t>руются отношения, где приоритетным, как правило, явля</w:t>
                                <w:softHyphen/>
                                <w:t>ется общесоциальный интерес. В гос-</w:t>
                              </w:r>
                            </w:p>
                          </w:txbxContent>
                        </wps:txbx>
                        <wps:bodyPr wrap="square" anchor="t">
                          <a:noAutofit/>
                        </wps:bodyPr>
                      </wps:wsp>
                      <wps:wsp>
                        <wps:cNvSpPr txBox="1"/>
                        <wps:spPr>
                          <a:xfrm>
                            <a:off x="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7) Неправомерные действия (правонарушения), это такие юрфакты, которые противоречат требованиям правовых норм. Все правонарушения делятся на преступления и проступки. Правонарушение делится на преступления (ст. 147 УК) и проступки, все это влечет юридическую отв-ть.</w:t>
                              </w:r>
                              <w:r>
                                <w:rPr>
                                  <w:kern w:val="2"/>
                                  <w:sz w:val="10"/>
                                  <w:szCs w:val="20"/>
                                  <w:b/>
                                  <w:rFonts w:ascii="Times New Roman" w:hAnsi="Times New Roman" w:eastAsia="Times New Roman" w:cs="Times New Roman"/>
                                  <w:color w:val="auto"/>
                                  <w:lang w:val="ru-RU" w:bidi="ar-SA"/>
                                </w:rPr>
                                <w:t xml:space="preserve"> </w:t>
                              </w:r>
                              <w:r>
                                <w:rPr>
                                  <w:kern w:val="2"/>
                                  <w:sz w:val="10"/>
                                  <w:szCs w:val="20"/>
                                  <w:i/>
                                  <w:bCs/>
                                  <w:iCs/>
                                  <w:rFonts w:ascii="Times New Roman" w:hAnsi="Times New Roman" w:eastAsia="Times New Roman" w:cs="Times New Roman"/>
                                  <w:color w:val="auto"/>
                                  <w:lang w:val="ru-RU" w:bidi="ar-SA"/>
                                </w:rPr>
                                <w:t>Способы профилактики ПН:</w:t>
                              </w:r>
                              <w:r>
                                <w:rPr>
                                  <w:kern w:val="2"/>
                                  <w:sz w:val="10"/>
                                  <w:szCs w:val="20"/>
                                  <w:b/>
                                  <w:rFonts w:ascii="Times New Roman" w:hAnsi="Times New Roman" w:eastAsia="Times New Roman" w:cs="Times New Roman"/>
                                  <w:color w:val="auto"/>
                                  <w:lang w:val="ru-RU" w:bidi="ar-SA"/>
                                </w:rPr>
                                <w:t xml:space="preserve"> </w:t>
                              </w:r>
                              <w:r>
                                <w:rPr>
                                  <w:kern w:val="2"/>
                                  <w:sz w:val="10"/>
                                  <w:szCs w:val="20"/>
                                  <w:rFonts w:ascii="Times New Roman" w:hAnsi="Times New Roman" w:eastAsia="Times New Roman" w:cs="Times New Roman"/>
                                  <w:color w:val="auto"/>
                                  <w:lang w:val="ru-RU" w:bidi="ar-SA"/>
                                </w:rPr>
                                <w:t xml:space="preserve">Укрепление режима законности в стране (соблюдение всеми гос. органами, должностными лицами, гражданами Конст-ии, законов и подзаконов) Реальное обеспечение верховенства Конст-ии и законов гарантированность прав и свобод человека м гражданина совершенствование правовой системы повышение авторитета суда и иных правоохранительных органов через их совершенствование и придание им большей эффективности обеспечение в стане правопорядка правовое воспитание (это формирование у граждан в обществе правосознания и правовой культуры) </w:t>
                              </w:r>
                              <w:r>
                                <w:rPr>
                                  <w:kern w:val="2"/>
                                  <w:sz w:val="10"/>
                                  <w:szCs w:val="20"/>
                                  <w:i/>
                                  <w:bCs/>
                                  <w:iCs/>
                                  <w:rFonts w:ascii="Times New Roman" w:hAnsi="Times New Roman" w:eastAsia="Times New Roman" w:cs="Times New Roman"/>
                                  <w:color w:val="auto"/>
                                  <w:lang w:val="ru-RU" w:bidi="ar-SA"/>
                                </w:rPr>
                                <w:t xml:space="preserve">Основные методы борьбы с ПН: </w:t>
                              </w:r>
                              <w:r>
                                <w:rPr>
                                  <w:kern w:val="2"/>
                                  <w:sz w:val="10"/>
                                  <w:szCs w:val="20"/>
                                  <w:rFonts w:ascii="Times New Roman" w:hAnsi="Times New Roman" w:eastAsia="Times New Roman" w:cs="Times New Roman"/>
                                  <w:color w:val="auto"/>
                                  <w:lang w:val="ru-RU" w:bidi="ar-SA"/>
                                </w:rPr>
                                <w:t xml:space="preserve">убеждение поощрение принуждение наказание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  Понятие, основные свойства и клас-я юр. науки. Методология ТГиП</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  ТГИП а системе общественных н юридических наук.</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  Пон и признаки гос-ва. Сущность гос-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  Предмет ТГиП.</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5)  Теории происхождения  гос-ва, их основные хар-к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6) Типология гос-ва. Формац-ый и цивил-ый подходы и их соотн-ние</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7)  Гос-ая и политическая власть. Формы и способы осущ-ия гос. власт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8)  Форма гас-ва: понятие и составляющие элемент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9)  Понятие формы правления. Монархия и республик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0) Пон. формы гос. устройства. Унитаризм. Федерация. Конфедерац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1) Пон. полит-го (гос-го) режима. Демокр-ие и антидем. пол режим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12) Функции гос-ва: пон, признаки. Взаимосвязь ф-ий гос-ва с его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сущностью, социальным назначением и основными задачам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13) Классиф-я ф-ый гос-ва: пон, виды. Внут и внешн ф-ии гос их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взаимосвязь</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14) Механизм гос-ва: пон, признаки, структура. Гос. аппарат как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совокупность государственных органов.</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15) Понятие органа гос-ва, его признаки, свойства, ф-ии и компетенция.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Система гос-х органов и проблема разделения властей.</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16) Правовое гос-во: понятие и признаки. Проблема становления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правового гос-ва в Росси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7) Гражданское общество: пон и принципы. Структура ГО.</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8) Гражданское общество и правовое государство.</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9) Понятие политической системы общества. Основные элементы ПС.</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0) Основные направления развития ПС российского общест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1) Виды политических систем, их основные характеристик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2) Пон, сущность и сод-ие права. Право как система правил поведен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3) Происхождение права, основные теории, их характеристик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4) Понятие и виды функций права, способы их осуществлен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5) Понятие правовой системы. Основные правовые системы, их хар-к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6) Правовой статус личности: понятие, структура, вид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7) Норма права: пон, содержание, признаки, классификац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28) Структура правовой нормы. Гипотеза, диспозиция и санкция: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понятие и характеристик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29) Правовые нормы в системе социальных норм. Понятие. социальных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норм, их основные вид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0) Систематизация нормативных актов: понятие и вид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1) Виды НПА. Действие НПА во времени, в простр-ве и по кругу лиц.</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2) Способы изложения правовых норм в статьях НП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3) Применение права- особая форма реальзации норм права. Стади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применения пра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4) Правотворчество:понятие,виды,стадии. Принципы и мех-м прав-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5) Система прав: пон и элементы. Систематизация законодательст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36) Отрасль права. Критерии разделения системы права на отрасли.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Предмет и метод правового регулирован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7) Публичное и частное право. Матер-ые и процесс-ые отрасли пра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8) Правовой институт. Отраслевые и комплексные институты пра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9) Правовое сознание и  культура. Правовая идеология и психолог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0).Правовые отношения: пон, признаки, структура и содержание.</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1) Юридические факты: пон, особенности, классификац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2) Реализация права: понятие, формы.  Применение пра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43) Пробелы в праве: пон, причины возникновения. Способы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восполнения пробелов в праве.</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4) Толкование норм права: пон и виды. Офиц-ое и неофиц-ое толкован</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5) Правомерное поведение: понятие, структура, вид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6) Правонарушение: пон, признаки и виды. Состав правонарушен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7) Социальные корни (причины) правонарушений.</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48) Юр. ответственность: пон, основн признаки, цели, ф-ии, основан. </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      Презумпция невиновности.</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9) Понятие и основные идеи законности.</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50)  Понятие правопорядка, его соотнош-е с общественн порядк и зак-ю</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36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52) Механизм пр-го регул.: понятия, элементы, стадии Четкость и эффективность механизма правового регулирования зависит от правильного толкования НП и уровня правосознания субъектов правового регулирования. Механизм правового регулирования - система юридических средств, при помощи которых осуществляется правовое регулирование. Процесс правового регулирования состоит из следующих основных стадий: 1.Юридическая регламентация общественных отношений – обозначаются направления деятельности участников, устанавливает их правовой статус, это не индивидуализированное воздействие права. 2.Возникновение субъективных прав и юридических обязанностей - (здесь возможна факультативная стадия - применение права, без которой правоотношения возникнуть не могут) на этой стадии происходит индивидуализация и конкретизация прав и обязанностей. 3.Реализация субъективных прав и обязанностей - (здесь также возможна факультативная стадия - применение права, без которой иногда невозможно осуществить реализацию прав и обязанностей) воплощение в жизнь прав и обязанностей конкретных субъектов; устранение нарушений прав и интересов субъектов. 4.Применение права - факультативная стадия, которая либо предшествует возникновению правоотношений, либо призвана обеспечить их реализацию. 5 2) Понятие механизма правового регулирования. Понятие и виды правового регулирования Социальное регулирование - целенаправленное воздействие на поведение людей. К средствам социального регулирования относятся прежде всего социальные нормы: правовые, моральные, корпоративные, обычаи и т.д.; индивидуальные предписания, властные веления, меры физического, психического, организационного принуждения и т.д. Важная роль в социальном регулировании принадлежит правовому регулированию. Вообще термин "регулирование" (правило) обозначает упорядочение, налаживание, приведение чего-либо в соответствие с чем-либо. Без эффективного правового регулирования немыслима сама гос-венность. Правовое регулирование - это целенаправленное воздействие на поведение людей и общественные отношения с помощью правовых (юридических) средств. Нельзя считать правовым регулированием воздействие, осуществляемое неюридическими средствами (воздействие на сознание через СМИ, путём пропаганды, агитации). Конечная цель правового регулирования - создание системы упорядоченных общественных отношений. Четкость и эффективность механизма правового регулирования зависит от правильного толкования НП и уровня правосознания субъектов правового регулирования. Механизм правового регулирования - система юридических средств, при помощи которых осуществляется правовое регулирование. Процесс правового регулирования состоит из следующих основных стадий: 1.Юридическая регламентация общественных отношений – обозначаются направления деятельности участников, устанавливает их правовой статус, это не индивидуализированное воздействие права. 2.Возникновение субъективных прав и юридических обязанностей - (здесь возможна факультативная стадия - применение права, без которой правоотношения возникнуть не могут) на этой стадии происходит индивидуализация и конкретизация прав и обязанностей. 3.Реализация субъективных прав и обязанностей - (здесь также возможна факультативная стадия - применение права, без которой иногда невозможно осуществить реализацию прав и обязанностей) воплощение в жизнь прав и обязанностей конкретных субъектов; устранение нарушений прав и интересов субъектов. 4.Применение</w:t>
                              </w:r>
                            </w:p>
                          </w:txbxContent>
                        </wps:txbx>
                        <wps:bodyPr wrap="square" anchor="t">
                          <a:noAutofit/>
                        </wps:bodyPr>
                      </wps:wsp>
                    </wpg:wgp>
                  </a:graphicData>
                </a:graphic>
              </wp:anchor>
            </w:drawing>
          </mc:Choice>
          <mc:Fallback>
            <w:pict>
              <v:group id="shape_0" style="position:absolute;margin-left:14.15pt;margin-top:0.4pt;width:510.3pt;height:765.3pt" coordorigin="283,8" coordsize="10206,15306">
                <v:shapetype id="_x0000_t202" coordsize="21600,21600" o:spt="202" path="m,l,21600l21600,21600l21600,xe">
                  <v:stroke joinstyle="miter"/>
                  <v:path gradientshapeok="t" o:connecttype="rect"/>
                </v:shapetype>
                <v:shape id="shape_0" fillcolor="white" stroked="t" o:allowincell="f" style="position:absolute;left:283;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46) </w:t>
                        </w:r>
                        <w:r>
                          <w:rPr>
                            <w:kern w:val="2"/>
                            <w:sz w:val="10"/>
                            <w:szCs w:val="20"/>
                            <w:bCs/>
                            <w:rFonts w:ascii="Times New Roman" w:hAnsi="Times New Roman" w:eastAsia="Times New Roman" w:cs="Times New Roman"/>
                            <w:color w:val="auto"/>
                            <w:lang w:val="ru-RU" w:bidi="ar-SA"/>
                          </w:rPr>
                          <w:t xml:space="preserve">Правонарушение: понятие, признаки и виды </w:t>
                        </w:r>
                        <w:r>
                          <w:rPr>
                            <w:kern w:val="2"/>
                            <w:sz w:val="10"/>
                            <w:szCs w:val="20"/>
                            <w:rFonts w:ascii="Times New Roman" w:hAnsi="Times New Roman" w:eastAsia="Times New Roman" w:cs="Times New Roman"/>
                            <w:color w:val="auto"/>
                            <w:lang w:val="ru-RU" w:bidi="ar-SA"/>
                          </w:rPr>
                          <w:t xml:space="preserve">ПН - волевое, целенаправленное противоправное действие или бездействие, посягающее на общественные интересы или приносящее вред обществ. интересам. Признаки ПН: 1) действие, волевое и целенаправленное (а также бездействие); 2) противоправность (нарушение нормы права); 3) виновность (психическое отношение субъекта, осознание последствий); 4) наступление вредных последствий (необходимый признак правонарушения, что есть вред - устанавливает законодатель) Виды ПН: 1) преступление (наиболее опасные проступки, наказание устанавл. только суд, соблюдая угол-процесс. кодекс, наказание отбывается в соотв. с исправит.-труд. кодексом); 2) адм. проступок (посягательство на гос. или обществ. порядок или собственность, права и свободы граждан...); 3) дисц. проступок (нарушение трудовой, служ., учебной или воинской дисц.; наказание связано только с соотв. деятельностью); 4) гражд. деликт (вред личности или имуществу граждан, заключ. противозак. сделки, нарушение гражд. прав...). В обязат. признаках гражд. деликта отсутствует вина, для преступления же она обязательна. Юридический состав правонарушения - это система признаков правонарушения, необходимых и достаточных для возложения юр-й ответственности. В юридический состав входят: 1) субъект правонарушения (праводееспособное физическое лицо или социальная организация, совершившие данное деяние); 2) объект правонарушения (это то, на что посягает правонарушение; родовым объектом выступают общественные отношения, видовым - жизнь, здоровье, честь, имущество и т.п.); 3) субъективная сторона правонарушения (совокупность признаков, характеризующих субъективное отношение лица к своему деянию и его последствиям. Здесь главной категорией выступает вина, под которой понимают психическое отношение лица к совершенному им противоправному деянию. Выделяют две формы вины - умысел (ст. 25 УК РФ) и неосторожность (ст. 26 УК РФ). Умысел в свою очередь может быть прямым, когда лицо сознает общественно опасный характер своих деяний, предвидит возможность или неизбежность наступления вредных последствий, желает их наступления косвенным, когда лицо сознает общественно опасный характер своих деяний, предвидит возможность наступления вредных последствий, не желает, но сознательно допускает наступление указанных в законе последствий либо относится к ним безразлично. Неосторожность тоже имеет две формы - легкомыслие, когда лицо предвидит общественно вредные последствия своего поведения, но без достаточных к тому оснований самонадеянно рассчитывает на возможность его предотвращения; и небрежность, когда лицо не предвидит общественно вредные последствия своего поведения, хотя при необходимой внимательности и предусмотрительности должно и могло их предвидеть); 4) объективная сторона правонарушения - это совокупность внешних признаков, характеризующих данное правонарушение, к которым относят: - деяние; - противоправность (формальный аспект); - вредный результат (содержательный аспект); - причинная связь между деянием и вредным результатом (вредоносный результат должен быть следствием, а само поведение - причиной именно этого результата).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48) . Юридическая отв-ть: понятие, принципы и виды Каждое гос-во, издавая правовые нормы, принимает меры по их охране, и нарушение этих норм влечёт за собой юридическую отв-ть. Привлечение нарушителя правовых норм к юр-й ответственности является реакцией гос-ва на совершённое правонарушителем деяние. К правонарушителю в этом случае компетентные гос-венные органы применяют меры принуждения. Это означает, что гос-во отрицательно оценивает противоправное поведение нарушителя правовых норм и заставляет его претерпевать отрицательные для него последствия, такие как: лишение свободы, наложение штрафа, возмещение материального ущерба и так далее. Однако не всегда гос-венное принуждение является отв-тью, как например, если правонарушитель задержан милицией и против его воли доставлен в отделение милиции, это ещё не является юр-й отв-тью. Но когда правонарушитель предстанет перед судом и суд назначит ему наказание - это уже юридическая отв-ть. Отв-ть предназначена для того, чтобы наказать нарушителя, предупредить его неправомерные действия в будущем. Следовательно, юридическая отв-ть носит воспитательный характер. Отв-ть, которую несёт правонарушитель, является воспитательной мерой не только для него самого, но и оказывает воспитательное воздействие на окружающих. Исключением является смертная казнь. Здесь главной целью такой меры является воспитательное воздействие на окружающих. Наиболее строгой является </w:t>
                        </w:r>
                        <w:r>
                          <w:rPr>
                            <w:kern w:val="2"/>
                            <w:sz w:val="10"/>
                            <w:szCs w:val="20"/>
                            <w:i/>
                            <w:rFonts w:ascii="Times New Roman" w:hAnsi="Times New Roman" w:eastAsia="Times New Roman" w:cs="Times New Roman"/>
                            <w:color w:val="auto"/>
                            <w:lang w:val="ru-RU" w:bidi="ar-SA"/>
                          </w:rPr>
                          <w:t>уголовная отв-ть</w:t>
                        </w:r>
                        <w:r>
                          <w:rPr>
                            <w:kern w:val="2"/>
                            <w:sz w:val="10"/>
                            <w:szCs w:val="20"/>
                            <w:rFonts w:ascii="Times New Roman" w:hAnsi="Times New Roman" w:eastAsia="Times New Roman" w:cs="Times New Roman"/>
                            <w:color w:val="auto"/>
                            <w:lang w:val="ru-RU" w:bidi="ar-SA"/>
                          </w:rPr>
                          <w:t>. Она применяется к лицам, которыми совершаются общественно-опасные деяния, преступления, которые наказываются в соответствии с уголовным кодексом. К такой ответственности относятся: штраф в большом размере, лишение свободы, конфискация имущества и так далее. Совершение административного проступка влечёт за собой</w:t>
                        </w:r>
                        <w:r>
                          <w:rPr>
                            <w:kern w:val="2"/>
                            <w:sz w:val="10"/>
                            <w:szCs w:val="20"/>
                            <w:i/>
                            <w:rFonts w:ascii="Times New Roman" w:hAnsi="Times New Roman" w:eastAsia="Times New Roman" w:cs="Times New Roman"/>
                            <w:color w:val="auto"/>
                            <w:lang w:val="ru-RU" w:bidi="ar-SA"/>
                          </w:rPr>
                          <w:t xml:space="preserve"> административную отв-ть</w:t>
                        </w:r>
                        <w:r>
                          <w:rPr>
                            <w:kern w:val="2"/>
                            <w:sz w:val="10"/>
                            <w:szCs w:val="20"/>
                            <w:rFonts w:ascii="Times New Roman" w:hAnsi="Times New Roman" w:eastAsia="Times New Roman" w:cs="Times New Roman"/>
                            <w:color w:val="auto"/>
                            <w:lang w:val="ru-RU" w:bidi="ar-SA"/>
                          </w:rPr>
                          <w:t xml:space="preserve">. Административный проступок не является общественно-опасным деянием, поэтому и называется проступком, а не преступлением. К таким проступкам относятся: нарушение общеобязательных правил поведения в общественных местах, нарушение правил противопожарной безопасности, нарушение правил охраны труда и технической безопасности, правил торговли, охоты, рыбной ловли и так далее. Привлечение к административной ответственности, как правило, влечёт за собой такие меры, как: наложение штрафа, лишение права управления автомобилем, конфискация предметов охоты или рыбной ловли и тому подобное. Меры административной ответственности применяются, как правило, не судом, а органами гос-ой инспекции, а также местными административными комиссиями, то есть теми гос-венными органами, которым правонарушитель по роду своей деятельности не подчинён. </w:t>
                        </w:r>
                        <w:r>
                          <w:rPr>
                            <w:kern w:val="2"/>
                            <w:sz w:val="10"/>
                            <w:szCs w:val="20"/>
                            <w:i/>
                            <w:rFonts w:ascii="Times New Roman" w:hAnsi="Times New Roman" w:eastAsia="Times New Roman" w:cs="Times New Roman"/>
                            <w:color w:val="auto"/>
                            <w:lang w:val="ru-RU" w:bidi="ar-SA"/>
                          </w:rPr>
                          <w:t>Дисциплинарная отв-ть</w:t>
                        </w:r>
                        <w:r>
                          <w:rPr>
                            <w:kern w:val="2"/>
                            <w:sz w:val="10"/>
                            <w:szCs w:val="20"/>
                            <w:rFonts w:ascii="Times New Roman" w:hAnsi="Times New Roman" w:eastAsia="Times New Roman" w:cs="Times New Roman"/>
                            <w:color w:val="auto"/>
                            <w:lang w:val="ru-RU" w:bidi="ar-SA"/>
                          </w:rPr>
                          <w:t xml:space="preserve"> применяется при нарушении трудовой дисциплины. Как правило, это выражается в объявлении замечания, выговора, строгого выговора, понижения в должности, перевода на нижеоплачиваемую работу, увольнения по инициативе администрации. Эта отв-ть применяется вышестоящими организациями по отношению к рабочим и служащим подчинённых им нижестоящих организаций. Дисциплинарная отв-ть применяется в соответствии с нормами трудового права, а в армии - в соответствии с нормами дисциплинарного устава. </w:t>
                        </w:r>
                        <w:r>
                          <w:rPr>
                            <w:kern w:val="2"/>
                            <w:sz w:val="10"/>
                            <w:szCs w:val="20"/>
                            <w:i/>
                            <w:rFonts w:ascii="Times New Roman" w:hAnsi="Times New Roman" w:eastAsia="Times New Roman" w:cs="Times New Roman"/>
                            <w:color w:val="auto"/>
                            <w:lang w:val="ru-RU" w:bidi="ar-SA"/>
                          </w:rPr>
                          <w:t>Гражданско-правовая отв-ть</w:t>
                        </w:r>
                        <w:r>
                          <w:rPr>
                            <w:kern w:val="2"/>
                            <w:sz w:val="10"/>
                            <w:szCs w:val="20"/>
                            <w:rFonts w:ascii="Times New Roman" w:hAnsi="Times New Roman" w:eastAsia="Times New Roman" w:cs="Times New Roman"/>
                            <w:color w:val="auto"/>
                            <w:lang w:val="ru-RU" w:bidi="ar-SA"/>
                          </w:rPr>
                          <w:t xml:space="preserve"> применяется к гражданам и юридическим лицам в том случае, когда стороны нарушают свои договорные обязательства, и в случае причинённого вреда, например, имуществу. К нарушителю могут быть применены такие меры, как: штраф, выплата неустойки, пеня, признание сделки недействительной. Гражданско-правовая отв-ть применяется общим судом, а также арбитражным судом, иногда в административном</w:t>
                        </w:r>
                      </w:p>
                    </w:txbxContent>
                  </v:textbox>
                  <v:fill o:detectmouseclick="t" type="solid" color2="black"/>
                  <v:stroke color="black" weight="9360" joinstyle="miter" endcap="flat"/>
                  <w10:wrap type="none"/>
                </v:shape>
                <v:shape id="shape_0" fillcolor="white" stroked="t" o:allowincell="f" style="position:absolute;left:7087;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5) Правовое поведение: понятие и виды. 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w:t>
                          <w:softHyphen/>
                          <w:t>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 На основании сопоставления этих действий с представления</w:t>
                          <w:softHyphen/>
                          <w:t>ми о должном и неправильном, которые зафиксированы в мо</w:t>
                          <w:softHyphen/>
                          <w:t>ральных правилах, эстетических канонах, в иных социальных предписаниях, человеческое поведение расценивается обществом положительно, если оно не противоречит общепринятым этало</w:t>
                          <w:softHyphen/>
                          <w:t>нам поступков, а человек руководствуется ими в своей повседнев</w:t>
                          <w:softHyphen/>
                          <w:t>ной жизни. В то же время поведение людей, не совпадающее с нормами, нарушающее общественные правила, квалифицируется как отклоняющееся и антиобщественное. Принципиальным фактором, определяющим место личности в обществе, является ее отношение к праву, социально-правовой действительности. О характере действий человека в сфере право</w:t>
                          <w:softHyphen/>
                          <w:t>вого регулирования можно судить, исходя из оценок, зафиксиро</w:t>
                          <w:softHyphen/>
                          <w:t>ванных в юридических нормах. Такими правовыми действиями лица являются поступки</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правомерные или противоправные. Все остальные действия могут быть причислены к юридически безраз</w:t>
                          <w:softHyphen/>
                          <w:t>личным (индифферентным по отношению к праву), то есть не отнесенным к категории действий, нуждающихся в каком-либо правовом опосредовании. Закрепленное в юридических нормах право личности на сво</w:t>
                          <w:softHyphen/>
                          <w:t>боду выбора того или иного поступка представляет собой решение по своему усмотрению вопроса "как поступать?". Здесь вступают в силу внутренние регуляторы поведения, связанные как с осо</w:t>
                          <w:softHyphen/>
                          <w:t>знанием возможного принуждения со стороны гос-ых органов, так и с нравственно-этическим миром личности, закреп</w:t>
                          <w:softHyphen/>
                          <w:t>ленным в ее сознании определенным уровнем общей культуры поведения, а также правовых традиций общества. Правомерное поведение можно определить как обусловленную культурно-нравственными воззрениями и жизнен</w:t>
                          <w:softHyphen/>
                          <w:t>ным опытом человека деятельность в сфере социального действия права, основанную на сознательном выполнении его целей и тре</w:t>
                          <w:softHyphen/>
                          <w:t>бований. 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им свои поступки и может соответственно выполнять его предписания либо действовать в их нарушение. Конкретные поступки в рамках закона основываются на различной степени активности. П</w:t>
                        </w:r>
                        <w:r>
                          <w:rPr>
                            <w:kern w:val="2"/>
                            <w:sz w:val="10"/>
                            <w:szCs w:val="20"/>
                            <w:rFonts w:ascii="Times New Roman" w:hAnsi="Times New Roman" w:eastAsia="Times New Roman" w:cs="Times New Roman"/>
                            <w:color w:val="auto"/>
                            <w:lang w:bidi="ar-SA" w:val="en-US" w:eastAsia="en-US"/>
                          </w:rPr>
                          <w:t>равовая</w:t>
                        </w:r>
                        <w:r>
                          <w:rPr>
                            <w:kern w:val="2"/>
                            <w:sz w:val="10"/>
                            <w:szCs w:val="20"/>
                            <w:rFonts w:ascii="Times New Roman" w:hAnsi="Times New Roman" w:eastAsia="Times New Roman" w:cs="Times New Roman"/>
                            <w:color w:val="auto"/>
                            <w:lang w:bidi="ar-SA" w:val="ru-RU"/>
                          </w:rPr>
                          <w:t xml:space="preserve"> норма предписывает в определенных ситуациях как воздерживаться от каких-либо действий (соблюдать правовые требования), так и совершать действия (исполнять указания норм права). В его положениях также могут содержаться указания, которые дают субъекту права возможность выбора того или иного действия (то есть использовать правовые нормы по своему усмот</w:t>
                          <w:softHyphen/>
                          <w:t>рению). Они уполномочивают человека самому принимать реше</w:t>
                          <w:softHyphen/>
                          <w:t>ния, на основании которых могут возникать соответствующие права и обязанности. Правомерное поведение представляет собой социально полез</w:t>
                          <w:softHyphen/>
                          <w:t>ную деятельность, направленную на удовлетворение гос-ых и правовых, общественных и личных интересов, ценнос</w:t>
                          <w:softHyphen/>
                          <w:t>тей и целей. Правомерное поведение проявляется в общественной жизни весьма многообразно. Действия, соответствующие правовым предписаниям, могут быть классифицированы по многим призна</w:t>
                          <w:softHyphen/>
                          <w:t>кам и критериям. Одним из таких критериев может быть соот</w:t>
                          <w:softHyphen/>
                          <w:t>ветствие конкретного поведения нравственному идеалу, представ</w:t>
                          <w:softHyphen/>
                          <w:t>лению о должном образце</w:t>
                        </w:r>
                      </w:p>
                    </w:txbxContent>
                  </v:textbox>
                  <v:fill o:detectmouseclick="t" type="solid" color2="black"/>
                  <v:stroke color="black" weight="9360" joinstyle="miter" endcap="flat"/>
                  <w10:wrap type="none"/>
                </v:shape>
                <v:shape id="shape_0" fillcolor="white" stroked="t" o:allowincell="f" style="position:absolute;left:283;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50) По</w:t>
                          <w:softHyphen/>
                          <w:t>ня</w:t>
                          <w:softHyphen/>
                          <w:t>тие пра</w:t>
                          <w:softHyphen/>
                          <w:t>во</w:t>
                          <w:softHyphen/>
                          <w:t>по</w:t>
                          <w:softHyphen/>
                          <w:t>ряд</w:t>
                          <w:softHyphen/>
                          <w:t>ка. Со</w:t>
                          <w:softHyphen/>
                          <w:t>от</w:t>
                          <w:softHyphen/>
                          <w:t>но</w:t>
                          <w:softHyphen/>
                          <w:t>ше</w:t>
                          <w:softHyphen/>
                          <w:t>ние за</w:t>
                          <w:softHyphen/>
                          <w:t>кон</w:t>
                          <w:softHyphen/>
                          <w:t>ность и пра</w:t>
                          <w:softHyphen/>
                          <w:t>во</w:t>
                          <w:softHyphen/>
                          <w:t>по</w:t>
                          <w:softHyphen/>
                          <w:t>ряд</w:t>
                          <w:softHyphen/>
                          <w:t>ка Не</w:t>
                          <w:softHyphen/>
                          <w:t>по</w:t>
                          <w:softHyphen/>
                          <w:t>сред</w:t>
                          <w:softHyphen/>
                          <w:t>ст</w:t>
                          <w:softHyphen/>
                          <w:t>вен</w:t>
                          <w:softHyphen/>
                          <w:t>ным ито</w:t>
                          <w:softHyphen/>
                          <w:t>гом пра</w:t>
                          <w:softHyphen/>
                          <w:t>во</w:t>
                          <w:softHyphen/>
                          <w:t>во</w:t>
                          <w:softHyphen/>
                          <w:t>го ре</w:t>
                          <w:softHyphen/>
                          <w:t>гу</w:t>
                          <w:softHyphen/>
                          <w:t>ли</w:t>
                          <w:softHyphen/>
                          <w:t>ро</w:t>
                          <w:softHyphen/>
                          <w:t>ва</w:t>
                          <w:softHyphen/>
                          <w:t>ния, вен</w:t>
                          <w:softHyphen/>
                          <w:t>цом дей</w:t>
                          <w:softHyphen/>
                          <w:t>ст</w:t>
                          <w:softHyphen/>
                          <w:t>вия пра</w:t>
                          <w:softHyphen/>
                          <w:t>ва в ус</w:t>
                          <w:softHyphen/>
                          <w:t>ло</w:t>
                          <w:softHyphen/>
                          <w:t>ви</w:t>
                          <w:softHyphen/>
                          <w:t>ях пра</w:t>
                          <w:softHyphen/>
                          <w:t>во</w:t>
                          <w:softHyphen/>
                          <w:t>во</w:t>
                          <w:softHyphen/>
                          <w:t>го гос-ва яв</w:t>
                          <w:softHyphen/>
                          <w:t>ля</w:t>
                          <w:softHyphen/>
                          <w:t>ет</w:t>
                          <w:softHyphen/>
                          <w:t>ся пра</w:t>
                          <w:softHyphen/>
                          <w:t>во</w:t>
                          <w:softHyphen/>
                          <w:t>по</w:t>
                          <w:softHyphen/>
                          <w:t>ря</w:t>
                          <w:softHyphen/>
                          <w:t>док – со</w:t>
                          <w:softHyphen/>
                          <w:t>стоя</w:t>
                          <w:softHyphen/>
                          <w:t>ние фак</w:t>
                          <w:softHyphen/>
                          <w:t>ти</w:t>
                          <w:softHyphen/>
                          <w:t>че</w:t>
                          <w:softHyphen/>
                          <w:t>ской упо</w:t>
                          <w:softHyphen/>
                          <w:t>ря</w:t>
                          <w:softHyphen/>
                          <w:t>до</w:t>
                          <w:softHyphen/>
                          <w:t>чен</w:t>
                          <w:softHyphen/>
                          <w:t>но</w:t>
                          <w:softHyphen/>
                          <w:t>сти об</w:t>
                          <w:softHyphen/>
                          <w:t>ще</w:t>
                          <w:softHyphen/>
                          <w:t>ст</w:t>
                          <w:softHyphen/>
                          <w:t>вен</w:t>
                          <w:softHyphen/>
                          <w:t>ных от</w:t>
                          <w:softHyphen/>
                          <w:t>но</w:t>
                          <w:softHyphen/>
                          <w:t>ше</w:t>
                          <w:softHyphen/>
                          <w:t>ний, вы</w:t>
                          <w:softHyphen/>
                          <w:t>ра</w:t>
                          <w:softHyphen/>
                          <w:t>жаю</w:t>
                          <w:softHyphen/>
                          <w:t>щее ре</w:t>
                          <w:softHyphen/>
                          <w:t>аль</w:t>
                          <w:softHyphen/>
                          <w:t>ное, прак</w:t>
                          <w:softHyphen/>
                          <w:t>ти</w:t>
                          <w:softHyphen/>
                          <w:t>че</w:t>
                          <w:softHyphen/>
                          <w:t>ское осу</w:t>
                          <w:softHyphen/>
                          <w:t>ще</w:t>
                          <w:softHyphen/>
                          <w:t>ст</w:t>
                          <w:softHyphen/>
                          <w:t>в</w:t>
                          <w:softHyphen/>
                          <w:t>ле</w:t>
                          <w:softHyphen/>
                          <w:t>ние тре</w:t>
                          <w:softHyphen/>
                          <w:t>бо</w:t>
                          <w:softHyphen/>
                          <w:t>ва</w:t>
                          <w:softHyphen/>
                          <w:t>ний пра</w:t>
                          <w:softHyphen/>
                          <w:t>ва и ре</w:t>
                          <w:softHyphen/>
                          <w:t>жи</w:t>
                          <w:softHyphen/>
                          <w:t>ма за</w:t>
                          <w:softHyphen/>
                          <w:t>кон</w:t>
                          <w:softHyphen/>
                          <w:t>но</w:t>
                          <w:softHyphen/>
                          <w:t>сти. По</w:t>
                          <w:softHyphen/>
                          <w:t>ня</w:t>
                          <w:softHyphen/>
                          <w:t>тия «за</w:t>
                          <w:softHyphen/>
                          <w:t>кон</w:t>
                          <w:softHyphen/>
                          <w:t>ность» и «пра</w:t>
                          <w:softHyphen/>
                          <w:t>во</w:t>
                          <w:softHyphen/>
                          <w:t>по</w:t>
                          <w:softHyphen/>
                          <w:t>ря</w:t>
                          <w:softHyphen/>
                          <w:t>док» близ</w:t>
                          <w:softHyphen/>
                          <w:t>ки друг к дру</w:t>
                          <w:softHyphen/>
                          <w:t>гу и обыч</w:t>
                          <w:softHyphen/>
                          <w:t>но упот</w:t>
                          <w:softHyphen/>
                          <w:t>реб</w:t>
                          <w:softHyphen/>
                          <w:t>ля</w:t>
                          <w:softHyphen/>
                          <w:t>ют</w:t>
                          <w:softHyphen/>
                          <w:t>ся в од</w:t>
                          <w:softHyphen/>
                          <w:t>ном ря</w:t>
                          <w:softHyphen/>
                          <w:t>ду (или да</w:t>
                          <w:softHyphen/>
                          <w:t>же как взаи</w:t>
                          <w:softHyphen/>
                          <w:t>мо</w:t>
                          <w:softHyphen/>
                          <w:t>за</w:t>
                          <w:softHyphen/>
                          <w:t>ме</w:t>
                          <w:softHyphen/>
                          <w:t>няе</w:t>
                          <w:softHyphen/>
                          <w:t>мые). Все же ме</w:t>
                          <w:softHyphen/>
                          <w:t>ж</w:t>
                          <w:softHyphen/>
                          <w:t>ду ни</w:t>
                          <w:softHyphen/>
                          <w:t>ми есть чет</w:t>
                          <w:softHyphen/>
                          <w:t>кая грань. Пра</w:t>
                          <w:softHyphen/>
                          <w:t>во</w:t>
                          <w:softHyphen/>
                          <w:t>по</w:t>
                          <w:softHyphen/>
                          <w:t>ря</w:t>
                          <w:softHyphen/>
                          <w:t>док – ре</w:t>
                          <w:softHyphen/>
                          <w:t>зуль</w:t>
                          <w:softHyphen/>
                          <w:t>тат за</w:t>
                          <w:softHyphen/>
                          <w:t>кон</w:t>
                          <w:softHyphen/>
                          <w:t>но</w:t>
                          <w:softHyphen/>
                          <w:t>сти, ха</w:t>
                          <w:softHyphen/>
                          <w:t>рак</w:t>
                          <w:softHyphen/>
                          <w:t>те</w:t>
                          <w:softHyphen/>
                          <w:t>ри</w:t>
                          <w:softHyphen/>
                          <w:t>зую</w:t>
                          <w:softHyphen/>
                          <w:t>щий сте</w:t>
                          <w:softHyphen/>
                          <w:t>пень осу</w:t>
                          <w:softHyphen/>
                          <w:t>ще</w:t>
                          <w:softHyphen/>
                          <w:t>ст</w:t>
                          <w:softHyphen/>
                          <w:t>в</w:t>
                          <w:softHyphen/>
                          <w:t>ле</w:t>
                          <w:softHyphen/>
                          <w:t>ния ее тре</w:t>
                          <w:softHyphen/>
                          <w:t>бо</w:t>
                          <w:softHyphen/>
                          <w:t>ва</w:t>
                          <w:softHyphen/>
                          <w:t>ний, при</w:t>
                          <w:softHyphen/>
                          <w:t>чем так, что реа</w:t>
                          <w:softHyphen/>
                          <w:t>ли</w:t>
                          <w:softHyphen/>
                          <w:t>зу</w:t>
                          <w:softHyphen/>
                          <w:t>ют</w:t>
                          <w:softHyphen/>
                          <w:t>ся глу</w:t>
                          <w:softHyphen/>
                          <w:t>бо</w:t>
                          <w:softHyphen/>
                          <w:t>кие пра</w:t>
                          <w:softHyphen/>
                          <w:t>во</w:t>
                          <w:softHyphen/>
                          <w:t>вые на</w:t>
                          <w:softHyphen/>
                          <w:t>ча</w:t>
                          <w:softHyphen/>
                          <w:t>ла, дух пра</w:t>
                          <w:softHyphen/>
                          <w:t>ва. Ес</w:t>
                          <w:softHyphen/>
                          <w:t>ли за</w:t>
                          <w:softHyphen/>
                          <w:t>кон</w:t>
                          <w:softHyphen/>
                          <w:t>ность представ</w:t>
                          <w:softHyphen/>
                          <w:t>ля</w:t>
                          <w:softHyphen/>
                          <w:t>ет со</w:t>
                          <w:softHyphen/>
                          <w:t>бой ре</w:t>
                          <w:softHyphen/>
                          <w:t>жим об</w:t>
                          <w:softHyphen/>
                          <w:t>ще</w:t>
                          <w:softHyphen/>
                          <w:t>ст</w:t>
                          <w:softHyphen/>
                          <w:t>вен</w:t>
                          <w:softHyphen/>
                          <w:t>но-по</w:t>
                          <w:softHyphen/>
                          <w:t>ли</w:t>
                          <w:softHyphen/>
                          <w:t>ти</w:t>
                          <w:softHyphen/>
                          <w:t>че</w:t>
                          <w:softHyphen/>
                          <w:t>ской жиз</w:t>
                          <w:softHyphen/>
                          <w:t>ни, ко</w:t>
                          <w:softHyphen/>
                          <w:t>то</w:t>
                          <w:softHyphen/>
                          <w:t>рый вво</w:t>
                          <w:softHyphen/>
                          <w:t>дит из</w:t>
                          <w:softHyphen/>
                          <w:t>вест</w:t>
                          <w:softHyphen/>
                          <w:t>ные тре</w:t>
                          <w:softHyphen/>
                          <w:t>бо</w:t>
                          <w:softHyphen/>
                          <w:t>ва</w:t>
                          <w:softHyphen/>
                          <w:t>ния, то пра</w:t>
                          <w:softHyphen/>
                          <w:t>во</w:t>
                          <w:softHyphen/>
                          <w:t>по</w:t>
                          <w:softHyphen/>
                          <w:t>ря</w:t>
                          <w:softHyphen/>
                          <w:t>док – это уже фак</w:t>
                          <w:softHyphen/>
                          <w:t>ти</w:t>
                          <w:softHyphen/>
                          <w:t>че</w:t>
                          <w:softHyphen/>
                          <w:t>ское «пра</w:t>
                          <w:softHyphen/>
                          <w:t>во</w:t>
                          <w:softHyphen/>
                          <w:t>вое со</w:t>
                          <w:softHyphen/>
                          <w:t>стоя</w:t>
                          <w:softHyphen/>
                          <w:t>ние» упо</w:t>
                          <w:softHyphen/>
                          <w:t>ря</w:t>
                          <w:softHyphen/>
                          <w:t>до</w:t>
                          <w:softHyphen/>
                          <w:t>чен</w:t>
                          <w:softHyphen/>
                          <w:t>но</w:t>
                          <w:softHyphen/>
                          <w:t>сти об</w:t>
                          <w:softHyphen/>
                          <w:t>ще</w:t>
                          <w:softHyphen/>
                          <w:t>ст</w:t>
                          <w:softHyphen/>
                          <w:t>вен</w:t>
                          <w:softHyphen/>
                          <w:t>ных от</w:t>
                          <w:softHyphen/>
                          <w:t>но</w:t>
                          <w:softHyphen/>
                          <w:t>ше</w:t>
                          <w:softHyphen/>
                          <w:t>ний, та нор</w:t>
                          <w:softHyphen/>
                          <w:t>маль</w:t>
                          <w:softHyphen/>
                          <w:t>ная пра</w:t>
                          <w:softHyphen/>
                          <w:t>во</w:t>
                          <w:softHyphen/>
                          <w:t>вая жизнь, ко</w:t>
                          <w:softHyphen/>
                          <w:t>то</w:t>
                          <w:softHyphen/>
                          <w:t>рая на</w:t>
                          <w:softHyphen/>
                          <w:t>сту</w:t>
                          <w:softHyphen/>
                          <w:t>па</w:t>
                          <w:softHyphen/>
                          <w:t>ет в ре</w:t>
                          <w:softHyphen/>
                          <w:t>зуль</w:t>
                          <w:softHyphen/>
                          <w:t>та</w:t>
                          <w:softHyphen/>
                          <w:t>те реа</w:t>
                          <w:softHyphen/>
                          <w:t>ли</w:t>
                          <w:softHyphen/>
                          <w:t>за</w:t>
                          <w:softHyphen/>
                          <w:t>ции тре</w:t>
                          <w:softHyphen/>
                          <w:t>бо</w:t>
                          <w:softHyphen/>
                          <w:t>ва</w:t>
                          <w:softHyphen/>
                          <w:t>ний за</w:t>
                          <w:softHyphen/>
                          <w:t>кон</w:t>
                          <w:softHyphen/>
                          <w:t>но</w:t>
                          <w:softHyphen/>
                          <w:t>сти. Ре</w:t>
                          <w:softHyphen/>
                          <w:t>жим за</w:t>
                          <w:softHyphen/>
                          <w:t>кон</w:t>
                          <w:softHyphen/>
                          <w:t>но</w:t>
                          <w:softHyphen/>
                          <w:t>сти, вы</w:t>
                          <w:softHyphen/>
                          <w:t>ра</w:t>
                          <w:softHyphen/>
                          <w:t>жен</w:t>
                          <w:softHyphen/>
                          <w:t>ный в ви</w:t>
                          <w:softHyphen/>
                          <w:t>де сис</w:t>
                          <w:softHyphen/>
                          <w:t>те</w:t>
                          <w:softHyphen/>
                          <w:t>мы по</w:t>
                          <w:softHyphen/>
                          <w:t>ли</w:t>
                          <w:softHyphen/>
                          <w:t>ти</w:t>
                          <w:softHyphen/>
                          <w:t>ко-пра</w:t>
                          <w:softHyphen/>
                          <w:t>во</w:t>
                          <w:softHyphen/>
                          <w:t>вых тре</w:t>
                          <w:softHyphen/>
                          <w:t>бо</w:t>
                          <w:softHyphen/>
                          <w:t>ва</w:t>
                          <w:softHyphen/>
                          <w:t>ний, на уров</w:t>
                          <w:softHyphen/>
                          <w:t>не пра</w:t>
                          <w:softHyphen/>
                          <w:t>во</w:t>
                          <w:softHyphen/>
                          <w:t>по</w:t>
                          <w:softHyphen/>
                          <w:t>ряд</w:t>
                          <w:softHyphen/>
                          <w:t>ка как бы ма</w:t>
                          <w:softHyphen/>
                          <w:t>те</w:t>
                          <w:softHyphen/>
                          <w:t>риа</w:t>
                          <w:softHyphen/>
                          <w:t>ли</w:t>
                          <w:softHyphen/>
                          <w:t>зу</w:t>
                          <w:softHyphen/>
                          <w:t>ет</w:t>
                          <w:softHyphen/>
                          <w:t>ся в сис</w:t>
                          <w:softHyphen/>
                          <w:t>те</w:t>
                          <w:softHyphen/>
                          <w:t>ме ре</w:t>
                          <w:softHyphen/>
                          <w:t>аль</w:t>
                          <w:softHyphen/>
                          <w:t>ных пра</w:t>
                          <w:softHyphen/>
                          <w:t>во</w:t>
                          <w:softHyphen/>
                          <w:t>вых от</w:t>
                          <w:softHyphen/>
                          <w:t>но</w:t>
                          <w:softHyphen/>
                          <w:t>ше</w:t>
                          <w:softHyphen/>
                          <w:t>ний. Бу</w:t>
                          <w:softHyphen/>
                          <w:t>ду</w:t>
                          <w:softHyphen/>
                          <w:t>чи вен</w:t>
                          <w:softHyphen/>
                          <w:t>цом, ито</w:t>
                          <w:softHyphen/>
                          <w:t>го</w:t>
                          <w:softHyphen/>
                          <w:t>вым ре</w:t>
                          <w:softHyphen/>
                          <w:t>зуль</w:t>
                          <w:softHyphen/>
                          <w:t>та</w:t>
                          <w:softHyphen/>
                          <w:t>том дей</w:t>
                          <w:softHyphen/>
                          <w:t>ст</w:t>
                          <w:softHyphen/>
                          <w:t>вия пра</w:t>
                          <w:softHyphen/>
                          <w:t>ва, пра</w:t>
                          <w:softHyphen/>
                          <w:t>во</w:t>
                          <w:softHyphen/>
                          <w:t>по</w:t>
                          <w:softHyphen/>
                          <w:t>ря</w:t>
                          <w:softHyphen/>
                          <w:t>док как бы за</w:t>
                          <w:softHyphen/>
                          <w:t>мы</w:t>
                          <w:softHyphen/>
                          <w:t>ка</w:t>
                          <w:softHyphen/>
                          <w:t>ет цепь ос</w:t>
                          <w:softHyphen/>
                          <w:t>нов</w:t>
                          <w:softHyphen/>
                          <w:t>ных об</w:t>
                          <w:softHyphen/>
                          <w:t>ще</w:t>
                          <w:softHyphen/>
                          <w:t>ст</w:t>
                          <w:softHyphen/>
                          <w:t>вен</w:t>
                          <w:softHyphen/>
                          <w:t>но-полит-х яв</w:t>
                          <w:softHyphen/>
                          <w:t>ле</w:t>
                          <w:softHyphen/>
                          <w:t>ний из об</w:t>
                          <w:softHyphen/>
                          <w:t>лас</w:t>
                          <w:softHyphen/>
                          <w:t>ти пра</w:t>
                          <w:softHyphen/>
                          <w:t>во</w:t>
                          <w:softHyphen/>
                          <w:t>вой над</w:t>
                          <w:softHyphen/>
                          <w:t>строй</w:t>
                          <w:softHyphen/>
                          <w:t>ки (пра</w:t>
                          <w:softHyphen/>
                          <w:t>во – за</w:t>
                          <w:softHyphen/>
                          <w:t>кон</w:t>
                          <w:softHyphen/>
                          <w:t>ность – пра</w:t>
                          <w:softHyphen/>
                          <w:t>во</w:t>
                          <w:softHyphen/>
                          <w:t>по</w:t>
                          <w:softHyphen/>
                          <w:t>ря</w:t>
                          <w:softHyphen/>
                          <w:t>док). Ос</w:t>
                          <w:softHyphen/>
                          <w:t>нов</w:t>
                          <w:softHyphen/>
                          <w:t>ные чер</w:t>
                          <w:softHyphen/>
                          <w:t>ты пра</w:t>
                          <w:softHyphen/>
                          <w:t>во</w:t>
                          <w:softHyphen/>
                          <w:t>по</w:t>
                          <w:softHyphen/>
                          <w:t>ряд</w:t>
                          <w:softHyphen/>
                          <w:t>ка, су</w:t>
                          <w:softHyphen/>
                          <w:t>ще</w:t>
                          <w:softHyphen/>
                          <w:t>ст</w:t>
                          <w:softHyphen/>
                          <w:t>вую</w:t>
                          <w:softHyphen/>
                          <w:t>ще</w:t>
                          <w:softHyphen/>
                          <w:t>го в дан</w:t>
                          <w:softHyphen/>
                          <w:t>ной об</w:t>
                          <w:softHyphen/>
                          <w:t>ще</w:t>
                          <w:softHyphen/>
                          <w:t>ст</w:t>
                          <w:softHyphen/>
                          <w:t>вен</w:t>
                          <w:softHyphen/>
                          <w:t>ной сис</w:t>
                          <w:softHyphen/>
                          <w:t>те</w:t>
                          <w:softHyphen/>
                          <w:t>ме, рель</w:t>
                          <w:softHyphen/>
                          <w:t>еф</w:t>
                          <w:softHyphen/>
                          <w:t>но и яр</w:t>
                          <w:softHyphen/>
                          <w:t>ко вы</w:t>
                          <w:softHyphen/>
                          <w:t>ра</w:t>
                          <w:softHyphen/>
                          <w:t>жа</w:t>
                          <w:softHyphen/>
                          <w:t>ют осо</w:t>
                          <w:softHyphen/>
                          <w:t>бен</w:t>
                          <w:softHyphen/>
                          <w:t>но</w:t>
                          <w:softHyphen/>
                          <w:t>сти со</w:t>
                          <w:softHyphen/>
                          <w:t>от</w:t>
                          <w:softHyphen/>
                          <w:t>вет</w:t>
                          <w:softHyphen/>
                          <w:t>ст</w:t>
                          <w:softHyphen/>
                          <w:t>вую</w:t>
                          <w:softHyphen/>
                          <w:t>щей пра</w:t>
                          <w:softHyphen/>
                          <w:t>во</w:t>
                          <w:softHyphen/>
                          <w:t>вой сис</w:t>
                          <w:softHyphen/>
                          <w:t>те</w:t>
                          <w:softHyphen/>
                          <w:t>мы в це</w:t>
                          <w:softHyphen/>
                          <w:t>лом. Вы</w:t>
                          <w:softHyphen/>
                          <w:t>де</w:t>
                          <w:softHyphen/>
                          <w:t>лим эти ос</w:t>
                          <w:softHyphen/>
                          <w:t>нов</w:t>
                          <w:softHyphen/>
                          <w:t>ные чер</w:t>
                          <w:softHyphen/>
                          <w:t>ты пра</w:t>
                          <w:softHyphen/>
                          <w:t>во</w:t>
                          <w:softHyphen/>
                          <w:t>по</w:t>
                          <w:softHyphen/>
                          <w:t>ряд</w:t>
                          <w:softHyphen/>
                          <w:t>ка: гос</w:t>
                          <w:softHyphen/>
                          <w:t>под</w:t>
                          <w:softHyphen/>
                          <w:t>ство за</w:t>
                          <w:softHyphen/>
                          <w:t>ко</w:t>
                          <w:softHyphen/>
                          <w:t>на в об</w:t>
                          <w:softHyphen/>
                          <w:t>лас</w:t>
                          <w:softHyphen/>
                          <w:t>ти от</w:t>
                          <w:softHyphen/>
                          <w:t>но</w:t>
                          <w:softHyphen/>
                          <w:t>ше</w:t>
                          <w:softHyphen/>
                          <w:t>ний, ре</w:t>
                          <w:softHyphen/>
                          <w:t>гу</w:t>
                          <w:softHyphen/>
                          <w:t>ли</w:t>
                          <w:softHyphen/>
                          <w:t>руе</w:t>
                          <w:softHyphen/>
                          <w:t>мых пра</w:t>
                          <w:softHyphen/>
                          <w:t>вом; пол</w:t>
                          <w:softHyphen/>
                          <w:t>ное и свое</w:t>
                          <w:softHyphen/>
                          <w:t>вре</w:t>
                          <w:softHyphen/>
                          <w:t>мен</w:t>
                          <w:softHyphen/>
                          <w:t>ное со</w:t>
                          <w:softHyphen/>
                          <w:t>блю</w:t>
                          <w:softHyphen/>
                          <w:t>де</w:t>
                          <w:softHyphen/>
                          <w:t>ние и ис</w:t>
                          <w:softHyphen/>
                          <w:t>пол</w:t>
                          <w:softHyphen/>
                          <w:t>не</w:t>
                          <w:softHyphen/>
                          <w:t>ние все</w:t>
                          <w:softHyphen/>
                          <w:t>ми субъ</w:t>
                          <w:softHyphen/>
                          <w:t>ек</w:t>
                          <w:softHyphen/>
                          <w:t>та</w:t>
                          <w:softHyphen/>
                          <w:t>ми юри</w:t>
                          <w:softHyphen/>
                          <w:t>ди</w:t>
                          <w:softHyphen/>
                          <w:t>че</w:t>
                          <w:softHyphen/>
                          <w:t>ских обя</w:t>
                          <w:softHyphen/>
                          <w:t>зан</w:t>
                          <w:softHyphen/>
                          <w:t>но</w:t>
                          <w:softHyphen/>
                          <w:t>стей; стро</w:t>
                          <w:softHyphen/>
                          <w:t>гая об</w:t>
                          <w:softHyphen/>
                          <w:t>ще</w:t>
                          <w:softHyphen/>
                          <w:t>ст</w:t>
                          <w:softHyphen/>
                          <w:t>вен</w:t>
                          <w:softHyphen/>
                          <w:t>ная дис</w:t>
                          <w:softHyphen/>
                          <w:t>ци</w:t>
                          <w:softHyphen/>
                          <w:t>п</w:t>
                          <w:softHyphen/>
                          <w:t>ли</w:t>
                          <w:softHyphen/>
                          <w:t>на; обес</w:t>
                          <w:softHyphen/>
                          <w:t>пе</w:t>
                          <w:softHyphen/>
                          <w:t>че</w:t>
                          <w:softHyphen/>
                          <w:t>ние мак</w:t>
                          <w:softHyphen/>
                          <w:t>си</w:t>
                          <w:softHyphen/>
                          <w:t>маль</w:t>
                          <w:softHyphen/>
                          <w:t>но бла</w:t>
                          <w:softHyphen/>
                          <w:t>го</w:t>
                          <w:softHyphen/>
                          <w:t>при</w:t>
                          <w:softHyphen/>
                          <w:t>ят</w:t>
                          <w:softHyphen/>
                          <w:t>ных ус</w:t>
                          <w:softHyphen/>
                          <w:t>ло</w:t>
                          <w:softHyphen/>
                          <w:t>вий для исполь</w:t>
                          <w:softHyphen/>
                          <w:t>зо</w:t>
                          <w:softHyphen/>
                          <w:t>ва</w:t>
                          <w:softHyphen/>
                          <w:t>ния субъ</w:t>
                          <w:softHyphen/>
                          <w:t>ек</w:t>
                          <w:softHyphen/>
                          <w:t>тив</w:t>
                          <w:softHyphen/>
                          <w:t>ных прав; без</w:t>
                          <w:softHyphen/>
                          <w:t>ус</w:t>
                          <w:softHyphen/>
                          <w:t>лов</w:t>
                          <w:softHyphen/>
                          <w:t>ное ут</w:t>
                          <w:softHyphen/>
                          <w:t>вер</w:t>
                          <w:softHyphen/>
                          <w:t>жде</w:t>
                          <w:softHyphen/>
                          <w:t>ние при</w:t>
                          <w:softHyphen/>
                          <w:t>ро</w:t>
                          <w:softHyphen/>
                          <w:t>ж</w:t>
                          <w:softHyphen/>
                          <w:t>ден</w:t>
                          <w:softHyphen/>
                          <w:t>ных прав и сво</w:t>
                          <w:softHyphen/>
                          <w:t>бод че</w:t>
                          <w:softHyphen/>
                          <w:t>ло</w:t>
                          <w:softHyphen/>
                          <w:t>ве</w:t>
                          <w:softHyphen/>
                          <w:t>ка; чет</w:t>
                          <w:softHyphen/>
                          <w:t>кая и эф</w:t>
                          <w:softHyphen/>
                          <w:t>фек</w:t>
                          <w:softHyphen/>
                          <w:t>тив</w:t>
                          <w:softHyphen/>
                          <w:t>ная ра</w:t>
                          <w:softHyphen/>
                          <w:t>бо</w:t>
                          <w:softHyphen/>
                          <w:t>та всех юри</w:t>
                          <w:softHyphen/>
                          <w:t>ди</w:t>
                          <w:softHyphen/>
                          <w:t>че</w:t>
                          <w:softHyphen/>
                          <w:t>ских ор</w:t>
                          <w:softHyphen/>
                          <w:t>га</w:t>
                          <w:softHyphen/>
                          <w:t>нов, пре</w:t>
                          <w:softHyphen/>
                          <w:t>ж</w:t>
                          <w:softHyphen/>
                          <w:t>де все</w:t>
                          <w:softHyphen/>
                          <w:t>го пра</w:t>
                          <w:softHyphen/>
                          <w:t>во</w:t>
                          <w:softHyphen/>
                          <w:t>су</w:t>
                          <w:softHyphen/>
                          <w:t>дия; не</w:t>
                          <w:softHyphen/>
                          <w:t>от</w:t>
                          <w:softHyphen/>
                          <w:t>вра</w:t>
                          <w:softHyphen/>
                          <w:t>ти</w:t>
                          <w:softHyphen/>
                          <w:t>мость юр-й от</w:t>
                          <w:softHyphen/>
                          <w:t>вет</w:t>
                          <w:softHyphen/>
                          <w:t>ст</w:t>
                          <w:softHyphen/>
                          <w:t>вен</w:t>
                          <w:softHyphen/>
                          <w:t>но</w:t>
                          <w:softHyphen/>
                          <w:t>сти для ка</w:t>
                          <w:softHyphen/>
                          <w:t>ж</w:t>
                          <w:softHyphen/>
                          <w:t>до</w:t>
                          <w:softHyphen/>
                          <w:t>го со</w:t>
                          <w:softHyphen/>
                          <w:t>вер</w:t>
                          <w:softHyphen/>
                          <w:t>шив</w:t>
                          <w:softHyphen/>
                          <w:t>ше</w:t>
                          <w:softHyphen/>
                          <w:t>го пра</w:t>
                          <w:softHyphen/>
                          <w:t>во</w:t>
                          <w:softHyphen/>
                          <w:t>на</w:t>
                          <w:softHyphen/>
                          <w:t>ру</w:t>
                          <w:softHyphen/>
                          <w:t>ше</w:t>
                          <w:softHyphen/>
                          <w:t>ние. Дру</w:t>
                          <w:softHyphen/>
                          <w:t>ги</w:t>
                          <w:softHyphen/>
                          <w:t>ми сло</w:t>
                          <w:softHyphen/>
                          <w:t>ва</w:t>
                          <w:softHyphen/>
                          <w:t>ми, пра</w:t>
                          <w:softHyphen/>
                          <w:t>во</w:t>
                          <w:softHyphen/>
                          <w:t>по</w:t>
                          <w:softHyphen/>
                          <w:t>ря</w:t>
                          <w:softHyphen/>
                          <w:t>док есть ре</w:t>
                          <w:softHyphen/>
                          <w:t>аль</w:t>
                          <w:softHyphen/>
                          <w:t>ное, пол</w:t>
                          <w:softHyphen/>
                          <w:t>ное и по</w:t>
                          <w:softHyphen/>
                          <w:t>сле</w:t>
                          <w:softHyphen/>
                          <w:t>до</w:t>
                          <w:softHyphen/>
                          <w:t>ва</w:t>
                          <w:softHyphen/>
                          <w:t>тель</w:t>
                          <w:softHyphen/>
                          <w:t>ное осу</w:t>
                          <w:softHyphen/>
                          <w:t>ще</w:t>
                          <w:softHyphen/>
                          <w:t>ст</w:t>
                          <w:softHyphen/>
                          <w:t>в</w:t>
                          <w:softHyphen/>
                          <w:t>ле</w:t>
                          <w:softHyphen/>
                          <w:t>ние всех тре</w:t>
                          <w:softHyphen/>
                          <w:t>бо</w:t>
                          <w:softHyphen/>
                          <w:t>ва</w:t>
                          <w:softHyphen/>
                          <w:t>ний за</w:t>
                          <w:softHyphen/>
                          <w:t>кон</w:t>
                          <w:softHyphen/>
                          <w:t>но</w:t>
                          <w:softHyphen/>
                          <w:t>сти, идеа</w:t>
                          <w:softHyphen/>
                          <w:t>лов и прин</w:t>
                          <w:softHyphen/>
                          <w:t>ци</w:t>
                          <w:softHyphen/>
                          <w:t>пов пра</w:t>
                          <w:softHyphen/>
                          <w:t>ва, пра</w:t>
                          <w:softHyphen/>
                          <w:t>во</w:t>
                          <w:softHyphen/>
                          <w:t>во</w:t>
                          <w:softHyphen/>
                          <w:t>го гос-ва, пре</w:t>
                          <w:softHyphen/>
                          <w:t>ж</w:t>
                          <w:softHyphen/>
                          <w:t>де все</w:t>
                          <w:softHyphen/>
                          <w:t>го ре</w:t>
                          <w:softHyphen/>
                          <w:t>аль</w:t>
                          <w:softHyphen/>
                          <w:t>ное и пол</w:t>
                          <w:softHyphen/>
                          <w:t>ное обес</w:t>
                          <w:softHyphen/>
                          <w:t>пе</w:t>
                          <w:softHyphen/>
                          <w:t>че</w:t>
                          <w:softHyphen/>
                          <w:t>ние прав че</w:t>
                          <w:softHyphen/>
                          <w:t>ло</w:t>
                          <w:softHyphen/>
                          <w:t>ве</w:t>
                          <w:softHyphen/>
                          <w:t xml:space="preserve">ка.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9) По</w:t>
                          <w:softHyphen/>
                          <w:t>ня</w:t>
                          <w:softHyphen/>
                          <w:t>тие и основные принципы за</w:t>
                          <w:softHyphen/>
                          <w:t>кон</w:t>
                          <w:softHyphen/>
                          <w:t>но</w:t>
                          <w:softHyphen/>
                          <w:t>сти За</w:t>
                          <w:softHyphen/>
                          <w:t>кон</w:t>
                          <w:softHyphen/>
                          <w:t>ность – это вы</w:t>
                          <w:softHyphen/>
                          <w:t>ра</w:t>
                          <w:softHyphen/>
                          <w:t>жен</w:t>
                          <w:softHyphen/>
                          <w:t>ная в точ</w:t>
                          <w:softHyphen/>
                          <w:t>ном и не</w:t>
                          <w:softHyphen/>
                          <w:t>ук</w:t>
                          <w:softHyphen/>
                          <w:t>лон</w:t>
                          <w:softHyphen/>
                          <w:t>ном ис</w:t>
                          <w:softHyphen/>
                          <w:t>пол</w:t>
                          <w:softHyphen/>
                          <w:t>не</w:t>
                          <w:softHyphen/>
                          <w:t>нии и со</w:t>
                          <w:softHyphen/>
                          <w:t>блю</w:t>
                          <w:softHyphen/>
                          <w:t>де</w:t>
                          <w:softHyphen/>
                          <w:t>нии за</w:t>
                          <w:softHyphen/>
                          <w:t>ко</w:t>
                          <w:softHyphen/>
                          <w:t>нов все</w:t>
                          <w:softHyphen/>
                          <w:t>ми субъ</w:t>
                          <w:softHyphen/>
                          <w:t>ек</w:t>
                          <w:softHyphen/>
                          <w:t>та</w:t>
                          <w:softHyphen/>
                          <w:t>ми пра</w:t>
                          <w:softHyphen/>
                          <w:t>ва их об</w:t>
                          <w:softHyphen/>
                          <w:t>щая во</w:t>
                          <w:softHyphen/>
                          <w:t>ля. По</w:t>
                          <w:softHyphen/>
                          <w:t>ня</w:t>
                          <w:softHyphen/>
                          <w:t>тие за</w:t>
                          <w:softHyphen/>
                          <w:t>кон</w:t>
                          <w:softHyphen/>
                          <w:t>но</w:t>
                          <w:softHyphen/>
                          <w:t>сти при</w:t>
                          <w:softHyphen/>
                          <w:t>об</w:t>
                          <w:softHyphen/>
                          <w:t>ре</w:t>
                          <w:softHyphen/>
                          <w:t>та</w:t>
                          <w:softHyphen/>
                          <w:t>ет ис</w:t>
                          <w:softHyphen/>
                          <w:t>ход</w:t>
                          <w:softHyphen/>
                          <w:t>ное зна</w:t>
                          <w:softHyphen/>
                          <w:t>че</w:t>
                          <w:softHyphen/>
                          <w:t>ние в гос-ве, где при</w:t>
                          <w:softHyphen/>
                          <w:t>зна</w:t>
                          <w:softHyphen/>
                          <w:t>ет</w:t>
                          <w:softHyphen/>
                          <w:t>ся вер</w:t>
                          <w:softHyphen/>
                          <w:t>хо</w:t>
                          <w:softHyphen/>
                          <w:t>вен</w:t>
                          <w:softHyphen/>
                          <w:t>ст</w:t>
                          <w:softHyphen/>
                          <w:t>во за</w:t>
                          <w:softHyphen/>
                          <w:t>ко</w:t>
                          <w:softHyphen/>
                          <w:t>на. Ко</w:t>
                          <w:softHyphen/>
                          <w:t>рен</w:t>
                          <w:softHyphen/>
                          <w:t>ной пе</w:t>
                          <w:softHyphen/>
                          <w:t>ре</w:t>
                          <w:softHyphen/>
                          <w:t>во</w:t>
                          <w:softHyphen/>
                          <w:t>рот в об</w:t>
                          <w:softHyphen/>
                          <w:t>ще</w:t>
                          <w:softHyphen/>
                          <w:t>ст</w:t>
                          <w:softHyphen/>
                          <w:t>вен</w:t>
                          <w:softHyphen/>
                          <w:t>ных от</w:t>
                          <w:softHyphen/>
                          <w:t>но</w:t>
                          <w:softHyphen/>
                          <w:t>ше</w:t>
                          <w:softHyphen/>
                          <w:t>ни</w:t>
                          <w:softHyphen/>
                          <w:t>ях в Рос</w:t>
                          <w:softHyphen/>
                          <w:t>сий</w:t>
                          <w:softHyphen/>
                          <w:t>ской Фе</w:t>
                          <w:softHyphen/>
                          <w:t>де</w:t>
                          <w:softHyphen/>
                          <w:t>ра</w:t>
                          <w:softHyphen/>
                          <w:t>ции вы</w:t>
                          <w:softHyphen/>
                          <w:t>дви</w:t>
                          <w:softHyphen/>
                          <w:t>нул во</w:t>
                          <w:softHyphen/>
                          <w:t>прос о по</w:t>
                          <w:softHyphen/>
                          <w:t>ня</w:t>
                          <w:softHyphen/>
                          <w:t>тии за</w:t>
                          <w:softHyphen/>
                          <w:t>кон</w:t>
                          <w:softHyphen/>
                          <w:t>но</w:t>
                          <w:softHyphen/>
                          <w:t>сти на пе</w:t>
                          <w:softHyphen/>
                          <w:t>ред</w:t>
                          <w:softHyphen/>
                          <w:t>ний план. И ес</w:t>
                          <w:softHyphen/>
                          <w:t>ли рань</w:t>
                          <w:softHyphen/>
                          <w:t>ше, в пе</w:t>
                          <w:softHyphen/>
                          <w:t>ри</w:t>
                          <w:softHyphen/>
                          <w:t>од то</w:t>
                          <w:softHyphen/>
                          <w:t>та</w:t>
                          <w:softHyphen/>
                          <w:t>ли</w:t>
                          <w:softHyphen/>
                          <w:t>тар</w:t>
                          <w:softHyphen/>
                          <w:t>но</w:t>
                          <w:softHyphen/>
                          <w:t>го ре</w:t>
                          <w:softHyphen/>
                          <w:t>жи</w:t>
                          <w:softHyphen/>
                          <w:t>ма ей уде</w:t>
                          <w:softHyphen/>
                          <w:t>ля</w:t>
                          <w:softHyphen/>
                          <w:t>лось лишь тео</w:t>
                          <w:softHyphen/>
                          <w:t>ре</w:t>
                          <w:softHyphen/>
                          <w:t>ти</w:t>
                          <w:softHyphen/>
                          <w:t>че</w:t>
                          <w:softHyphen/>
                          <w:t>ское вни</w:t>
                          <w:softHyphen/>
                          <w:t>ма</w:t>
                          <w:softHyphen/>
                          <w:t>ние, то в ны</w:t>
                          <w:softHyphen/>
                          <w:t>неш</w:t>
                          <w:softHyphen/>
                          <w:t>них ус</w:t>
                          <w:softHyphen/>
                          <w:t>ло</w:t>
                          <w:softHyphen/>
                          <w:t>ви</w:t>
                          <w:softHyphen/>
                          <w:t>ях она об</w:t>
                          <w:softHyphen/>
                          <w:t>ре</w:t>
                          <w:softHyphen/>
                          <w:t>ла ог</w:t>
                          <w:softHyphen/>
                          <w:t>ром</w:t>
                          <w:softHyphen/>
                          <w:t>ное прак</w:t>
                          <w:softHyphen/>
                          <w:t>ти</w:t>
                          <w:softHyphen/>
                          <w:t>че</w:t>
                          <w:softHyphen/>
                          <w:t>ское зна</w:t>
                          <w:softHyphen/>
                          <w:t>че</w:t>
                          <w:softHyphen/>
                          <w:t>ние. И это по</w:t>
                          <w:softHyphen/>
                          <w:t>нят</w:t>
                          <w:softHyphen/>
                          <w:t>но, ибо пра</w:t>
                          <w:softHyphen/>
                          <w:t>во</w:t>
                          <w:softHyphen/>
                          <w:t>вое гос-во не</w:t>
                          <w:softHyphen/>
                          <w:t>раз</w:t>
                          <w:softHyphen/>
                          <w:t>рыв</w:t>
                          <w:softHyphen/>
                          <w:t>но свя</w:t>
                          <w:softHyphen/>
                          <w:t>за</w:t>
                          <w:softHyphen/>
                          <w:t>но с за</w:t>
                          <w:softHyphen/>
                          <w:t>кон</w:t>
                          <w:softHyphen/>
                          <w:t>но</w:t>
                          <w:softHyphen/>
                          <w:t>стью, ко</w:t>
                          <w:softHyphen/>
                          <w:t>то</w:t>
                          <w:softHyphen/>
                          <w:t>рая ос</w:t>
                          <w:softHyphen/>
                          <w:t>но</w:t>
                          <w:softHyphen/>
                          <w:t>вы</w:t>
                          <w:softHyphen/>
                          <w:t>ва</w:t>
                          <w:softHyphen/>
                          <w:t>ет</w:t>
                          <w:softHyphen/>
                          <w:t>ся на за</w:t>
                          <w:softHyphen/>
                          <w:t>ко</w:t>
                          <w:softHyphen/>
                          <w:t>нах. Ко</w:t>
                          <w:softHyphen/>
                          <w:t>гда мы го</w:t>
                          <w:softHyphen/>
                          <w:t>во</w:t>
                          <w:softHyphen/>
                          <w:t>рим о точ</w:t>
                          <w:softHyphen/>
                          <w:t>ном и не</w:t>
                          <w:softHyphen/>
                          <w:t>ук</w:t>
                          <w:softHyphen/>
                          <w:t>лон</w:t>
                          <w:softHyphen/>
                          <w:t>ном со</w:t>
                          <w:softHyphen/>
                          <w:t>блю</w:t>
                          <w:softHyphen/>
                          <w:t>де</w:t>
                          <w:softHyphen/>
                          <w:t>нии и ис</w:t>
                          <w:softHyphen/>
                          <w:t>пол</w:t>
                          <w:softHyphen/>
                          <w:t>не</w:t>
                          <w:softHyphen/>
                          <w:t>нии за</w:t>
                          <w:softHyphen/>
                          <w:t>ко</w:t>
                          <w:softHyphen/>
                          <w:t>нов все</w:t>
                          <w:softHyphen/>
                          <w:t>ми субъ</w:t>
                          <w:softHyphen/>
                          <w:t>ек</w:t>
                          <w:softHyphen/>
                          <w:t>та</w:t>
                          <w:softHyphen/>
                          <w:t>ми пра</w:t>
                          <w:softHyphen/>
                          <w:t>ва, то пре</w:t>
                          <w:softHyphen/>
                          <w:t>ж</w:t>
                          <w:softHyphen/>
                          <w:t>де все</w:t>
                          <w:softHyphen/>
                          <w:t>го стал</w:t>
                          <w:softHyphen/>
                          <w:t>ки</w:t>
                          <w:softHyphen/>
                          <w:t>ва</w:t>
                          <w:softHyphen/>
                          <w:t>ем</w:t>
                          <w:softHyphen/>
                          <w:t>ся с ра</w:t>
                          <w:softHyphen/>
                          <w:t>вен</w:t>
                          <w:softHyphen/>
                          <w:t>ст</w:t>
                          <w:softHyphen/>
                          <w:t>вом гра</w:t>
                          <w:softHyphen/>
                          <w:t>ж</w:t>
                          <w:softHyphen/>
                          <w:t>дан пе</w:t>
                          <w:softHyphen/>
                          <w:t>ред за</w:t>
                          <w:softHyphen/>
                          <w:t>ко</w:t>
                          <w:softHyphen/>
                          <w:t>ном. Ибо ка</w:t>
                          <w:softHyphen/>
                          <w:t>ж</w:t>
                          <w:softHyphen/>
                          <w:t>дый из них при</w:t>
                          <w:softHyphen/>
                          <w:t>зван де</w:t>
                          <w:softHyphen/>
                          <w:t>лать то, что и дру</w:t>
                          <w:softHyphen/>
                          <w:t>гой: не</w:t>
                          <w:softHyphen/>
                          <w:t>укос</w:t>
                          <w:softHyphen/>
                          <w:t>ни</w:t>
                          <w:softHyphen/>
                          <w:t>тель</w:t>
                          <w:softHyphen/>
                          <w:t>но со</w:t>
                          <w:softHyphen/>
                          <w:t>блю</w:t>
                          <w:softHyphen/>
                          <w:t>дать и ис</w:t>
                          <w:softHyphen/>
                          <w:t>пол</w:t>
                          <w:softHyphen/>
                          <w:t>нять за</w:t>
                          <w:softHyphen/>
                          <w:t>ко</w:t>
                          <w:softHyphen/>
                          <w:t>ны гос-ва. Это ра</w:t>
                          <w:softHyphen/>
                          <w:t>вен</w:t>
                          <w:softHyphen/>
                          <w:t>ст</w:t>
                          <w:softHyphen/>
                          <w:t>во пред</w:t>
                          <w:softHyphen/>
                          <w:t>став</w:t>
                          <w:softHyphen/>
                          <w:t>ля</w:t>
                          <w:softHyphen/>
                          <w:t>ет со</w:t>
                          <w:softHyphen/>
                          <w:t>бой ра</w:t>
                          <w:softHyphen/>
                          <w:t>вен</w:t>
                          <w:softHyphen/>
                          <w:t>ст</w:t>
                          <w:softHyphen/>
                          <w:t>во их прав и обя</w:t>
                          <w:softHyphen/>
                          <w:t>зан</w:t>
                          <w:softHyphen/>
                          <w:t>но</w:t>
                          <w:softHyphen/>
                          <w:t>стей по от</w:t>
                          <w:softHyphen/>
                          <w:t>но</w:t>
                          <w:softHyphen/>
                          <w:t>ше</w:t>
                          <w:softHyphen/>
                          <w:t>нию к дей</w:t>
                          <w:softHyphen/>
                          <w:t>ст</w:t>
                          <w:softHyphen/>
                          <w:t>вую</w:t>
                          <w:softHyphen/>
                          <w:t>щим за</w:t>
                          <w:softHyphen/>
                          <w:t>ко</w:t>
                          <w:softHyphen/>
                          <w:t>нам. В свою оче</w:t>
                          <w:softHyphen/>
                          <w:t>редь оно вы</w:t>
                          <w:softHyphen/>
                          <w:t>сту</w:t>
                          <w:softHyphen/>
                          <w:t>па</w:t>
                          <w:softHyphen/>
                          <w:t>ет как ко</w:t>
                          <w:softHyphen/>
                          <w:t>ли</w:t>
                          <w:softHyphen/>
                          <w:t>че</w:t>
                          <w:softHyphen/>
                          <w:t>ст</w:t>
                          <w:softHyphen/>
                          <w:t>вен</w:t>
                          <w:softHyphen/>
                          <w:t>ное от</w:t>
                          <w:softHyphen/>
                          <w:t>но</w:t>
                          <w:softHyphen/>
                          <w:t>ше</w:t>
                          <w:softHyphen/>
                          <w:t>ние, ибо ка</w:t>
                          <w:softHyphen/>
                          <w:t>ж</w:t>
                          <w:softHyphen/>
                          <w:t>дый име</w:t>
                          <w:softHyphen/>
                          <w:t>ет та</w:t>
                          <w:softHyphen/>
                          <w:t>кой же объ</w:t>
                          <w:softHyphen/>
                          <w:t>ем прав и обя</w:t>
                          <w:softHyphen/>
                          <w:t>зан</w:t>
                          <w:softHyphen/>
                          <w:t>но</w:t>
                          <w:softHyphen/>
                          <w:t>стей, что и дру</w:t>
                          <w:softHyphen/>
                          <w:t>гой. Ну а по</w:t>
                          <w:softHyphen/>
                          <w:t>сколь</w:t>
                          <w:softHyphen/>
                          <w:t>ку вся</w:t>
                          <w:softHyphen/>
                          <w:t>кое ко</w:t>
                          <w:softHyphen/>
                          <w:t>ли</w:t>
                          <w:softHyphen/>
                          <w:t>че</w:t>
                          <w:softHyphen/>
                          <w:t>ст</w:t>
                          <w:softHyphen/>
                          <w:t>во есть ко</w:t>
                          <w:softHyphen/>
                          <w:t>ли</w:t>
                          <w:softHyphen/>
                          <w:t>че</w:t>
                          <w:softHyphen/>
                          <w:t>ст</w:t>
                          <w:softHyphen/>
                          <w:t>во ка</w:t>
                          <w:softHyphen/>
                          <w:t>ко</w:t>
                          <w:softHyphen/>
                          <w:t>го-то ка</w:t>
                          <w:softHyphen/>
                          <w:t>че</w:t>
                          <w:softHyphen/>
                          <w:t>ст</w:t>
                          <w:softHyphen/>
                          <w:t>ва, то в рас</w:t>
                          <w:softHyphen/>
                          <w:t>смат</w:t>
                          <w:softHyphen/>
                          <w:t>ри</w:t>
                          <w:softHyphen/>
                          <w:t>вае</w:t>
                          <w:softHyphen/>
                          <w:t>мом ра</w:t>
                          <w:softHyphen/>
                          <w:t>вен</w:t>
                          <w:softHyphen/>
                          <w:t>ст</w:t>
                          <w:softHyphen/>
                          <w:t>ве скры</w:t>
                          <w:softHyphen/>
                          <w:t>ва</w:t>
                          <w:softHyphen/>
                          <w:t>ет</w:t>
                          <w:softHyphen/>
                          <w:t>ся внут</w:t>
                          <w:softHyphen/>
                          <w:t>рен</w:t>
                          <w:softHyphen/>
                          <w:t>нее ка</w:t>
                          <w:softHyphen/>
                          <w:t>че</w:t>
                          <w:softHyphen/>
                          <w:t>ст</w:t>
                          <w:softHyphen/>
                          <w:t>во. Та</w:t>
                          <w:softHyphen/>
                          <w:t>ким ка</w:t>
                          <w:softHyphen/>
                          <w:t>че</w:t>
                          <w:softHyphen/>
                          <w:t>ст</w:t>
                          <w:softHyphen/>
                          <w:t>вом яв</w:t>
                          <w:softHyphen/>
                          <w:t>ля</w:t>
                          <w:softHyphen/>
                          <w:t>ет</w:t>
                          <w:softHyphen/>
                          <w:t>ся во</w:t>
                          <w:softHyphen/>
                          <w:t>ля субъ</w:t>
                          <w:softHyphen/>
                          <w:t>ек</w:t>
                          <w:softHyphen/>
                          <w:t>тов пра</w:t>
                          <w:softHyphen/>
                          <w:t>ва. Ина</w:t>
                          <w:softHyphen/>
                          <w:t>че го</w:t>
                          <w:softHyphen/>
                          <w:t>во</w:t>
                          <w:softHyphen/>
                          <w:t>ря, ка</w:t>
                          <w:softHyphen/>
                          <w:t>ж</w:t>
                          <w:softHyphen/>
                          <w:t>дый из них по</w:t>
                          <w:softHyphen/>
                          <w:t>сред</w:t>
                          <w:softHyphen/>
                          <w:t>ст</w:t>
                          <w:softHyphen/>
                          <w:t>вом об</w:t>
                          <w:softHyphen/>
                          <w:t>ще</w:t>
                          <w:softHyphen/>
                          <w:t>го во</w:t>
                          <w:softHyphen/>
                          <w:t>ле</w:t>
                          <w:softHyphen/>
                          <w:t>во</w:t>
                          <w:softHyphen/>
                          <w:t>го ак</w:t>
                          <w:softHyphen/>
                          <w:t>та при</w:t>
                          <w:softHyphen/>
                          <w:t>зна</w:t>
                          <w:softHyphen/>
                          <w:t>ет друг в дру</w:t>
                          <w:softHyphen/>
                          <w:t>ге рав</w:t>
                          <w:softHyphen/>
                          <w:t>но</w:t>
                          <w:softHyphen/>
                          <w:t>го се</w:t>
                          <w:softHyphen/>
                          <w:t>бе. Эта об</w:t>
                          <w:softHyphen/>
                          <w:t>щая во</w:t>
                          <w:softHyphen/>
                          <w:t>ля и об</w:t>
                          <w:softHyphen/>
                          <w:t>ра</w:t>
                          <w:softHyphen/>
                          <w:t>зу</w:t>
                          <w:softHyphen/>
                          <w:t>ет сущ</w:t>
                          <w:softHyphen/>
                          <w:t>ность за</w:t>
                          <w:softHyphen/>
                          <w:t>кон</w:t>
                          <w:softHyphen/>
                          <w:t>но</w:t>
                          <w:softHyphen/>
                          <w:t>сти. На по</w:t>
                          <w:softHyphen/>
                          <w:t>верх</w:t>
                          <w:softHyphen/>
                          <w:t>но</w:t>
                          <w:softHyphen/>
                          <w:t>сти же яв</w:t>
                          <w:softHyphen/>
                          <w:t>ле</w:t>
                          <w:softHyphen/>
                          <w:t>ний она вы</w:t>
                          <w:softHyphen/>
                          <w:t>ра</w:t>
                          <w:softHyphen/>
                          <w:t>жа</w:t>
                          <w:softHyphen/>
                          <w:t>ет</w:t>
                          <w:softHyphen/>
                          <w:t>ся в точ</w:t>
                          <w:softHyphen/>
                          <w:t>ном со</w:t>
                          <w:softHyphen/>
                          <w:t>блю</w:t>
                          <w:softHyphen/>
                          <w:t>де</w:t>
                          <w:softHyphen/>
                          <w:t>нии и ис</w:t>
                          <w:softHyphen/>
                          <w:t>пол</w:t>
                          <w:softHyphen/>
                          <w:t>не</w:t>
                          <w:softHyphen/>
                          <w:t>нии за</w:t>
                          <w:softHyphen/>
                          <w:t>ко</w:t>
                          <w:softHyphen/>
                          <w:t>нов все</w:t>
                          <w:softHyphen/>
                          <w:t>ми ли</w:t>
                          <w:softHyphen/>
                          <w:t>ца</w:t>
                          <w:softHyphen/>
                          <w:t>ми. Тре</w:t>
                          <w:softHyphen/>
                          <w:t>бо</w:t>
                          <w:softHyphen/>
                          <w:t>ва</w:t>
                          <w:softHyphen/>
                          <w:t>ния</w:t>
                          <w:softHyphen/>
                          <w:t>ми за</w:t>
                          <w:softHyphen/>
                          <w:t>кон</w:t>
                          <w:softHyphen/>
                          <w:t>но</w:t>
                          <w:softHyphen/>
                          <w:t>сти яв</w:t>
                          <w:softHyphen/>
                          <w:t>ля</w:t>
                          <w:softHyphen/>
                          <w:t>ют</w:t>
                          <w:softHyphen/>
                          <w:t>ся: 1. вер</w:t>
                          <w:softHyphen/>
                          <w:t>хо</w:t>
                          <w:softHyphen/>
                          <w:t>вен</w:t>
                          <w:softHyphen/>
                          <w:t>ст</w:t>
                          <w:softHyphen/>
                          <w:t>во за</w:t>
                          <w:softHyphen/>
                          <w:t>ко</w:t>
                          <w:softHyphen/>
                          <w:t>на в от</w:t>
                          <w:softHyphen/>
                          <w:t>но</w:t>
                          <w:softHyphen/>
                          <w:t>ше</w:t>
                          <w:softHyphen/>
                          <w:t>нии дру</w:t>
                          <w:softHyphen/>
                          <w:t>гих нор</w:t>
                          <w:softHyphen/>
                          <w:t>матив</w:t>
                          <w:softHyphen/>
                          <w:t>но-пра</w:t>
                          <w:softHyphen/>
                          <w:t>во</w:t>
                          <w:softHyphen/>
                          <w:t>вых ак</w:t>
                          <w:softHyphen/>
                          <w:t>тов; 2. из</w:t>
                          <w:softHyphen/>
                          <w:t>да</w:t>
                          <w:softHyphen/>
                          <w:t>ние нор</w:t>
                          <w:softHyphen/>
                          <w:t>ма</w:t>
                          <w:softHyphen/>
                          <w:t>тив</w:t>
                          <w:softHyphen/>
                          <w:t>но-пра</w:t>
                          <w:softHyphen/>
                          <w:t>во</w:t>
                          <w:softHyphen/>
                          <w:t>вых ак</w:t>
                          <w:softHyphen/>
                          <w:t>тов лишь пол</w:t>
                          <w:softHyphen/>
                          <w:t>но</w:t>
                          <w:softHyphen/>
                          <w:t>моч</w:t>
                          <w:softHyphen/>
                          <w:t>ны</w:t>
                          <w:softHyphen/>
                          <w:t>ми ор</w:t>
                          <w:softHyphen/>
                          <w:t>га</w:t>
                          <w:softHyphen/>
                          <w:t>на</w:t>
                          <w:softHyphen/>
                          <w:t>ми и в пре</w:t>
                          <w:softHyphen/>
                          <w:t>де</w:t>
                          <w:softHyphen/>
                          <w:t>лах сво</w:t>
                          <w:softHyphen/>
                          <w:t>ей ком</w:t>
                          <w:softHyphen/>
                          <w:t>пе</w:t>
                          <w:softHyphen/>
                          <w:t>тен</w:t>
                          <w:softHyphen/>
                          <w:t>ции; 3. свое</w:t>
                          <w:softHyphen/>
                          <w:t>вре</w:t>
                          <w:softHyphen/>
                          <w:t>мен</w:t>
                          <w:softHyphen/>
                          <w:t>ность об</w:t>
                          <w:softHyphen/>
                          <w:t>нов</w:t>
                          <w:softHyphen/>
                          <w:t>ле</w:t>
                          <w:softHyphen/>
                          <w:t>ния зак-ва в со</w:t>
                          <w:softHyphen/>
                          <w:t>от</w:t>
                          <w:softHyphen/>
                          <w:t>вет</w:t>
                          <w:softHyphen/>
                          <w:t>ст</w:t>
                          <w:softHyphen/>
                          <w:t>вии с по</w:t>
                          <w:softHyphen/>
                          <w:t>треб</w:t>
                          <w:softHyphen/>
                          <w:t>но</w:t>
                          <w:softHyphen/>
                          <w:t>стя</w:t>
                          <w:softHyphen/>
                          <w:t>ми раз</w:t>
                          <w:softHyphen/>
                          <w:t>ви</w:t>
                          <w:softHyphen/>
                          <w:t>тия об</w:t>
                          <w:softHyphen/>
                          <w:t>ще</w:t>
                          <w:softHyphen/>
                          <w:t>ст</w:t>
                          <w:softHyphen/>
                          <w:t>ва; 4. обес</w:t>
                          <w:softHyphen/>
                          <w:t>пе</w:t>
                          <w:softHyphen/>
                          <w:t>че</w:t>
                          <w:softHyphen/>
                          <w:t>ние прав и сво</w:t>
                          <w:softHyphen/>
                          <w:t>бод гра</w:t>
                          <w:softHyphen/>
                          <w:t>ж</w:t>
                          <w:softHyphen/>
                          <w:t>да</w:t>
                          <w:softHyphen/>
                          <w:t>ни</w:t>
                          <w:softHyphen/>
                          <w:t>на и че</w:t>
                          <w:softHyphen/>
                          <w:t>ло</w:t>
                          <w:softHyphen/>
                          <w:t>ве</w:t>
                          <w:softHyphen/>
                          <w:t>ка, про</w:t>
                          <w:softHyphen/>
                          <w:t>воз</w:t>
                          <w:softHyphen/>
                          <w:t>гла</w:t>
                          <w:softHyphen/>
                          <w:t>шен</w:t>
                          <w:softHyphen/>
                          <w:t>ных ме</w:t>
                          <w:softHyphen/>
                          <w:t>ж</w:t>
                          <w:softHyphen/>
                          <w:t>ду</w:t>
                          <w:softHyphen/>
                          <w:t>на</w:t>
                          <w:softHyphen/>
                          <w:t>род</w:t>
                          <w:softHyphen/>
                          <w:t>ны</w:t>
                          <w:softHyphen/>
                          <w:t>ми ак</w:t>
                          <w:softHyphen/>
                          <w:t>та</w:t>
                          <w:softHyphen/>
                          <w:t>ми; 5. кон</w:t>
                          <w:softHyphen/>
                          <w:t>троль за точ</w:t>
                          <w:softHyphen/>
                          <w:t>ным и не</w:t>
                          <w:softHyphen/>
                          <w:t>ук</w:t>
                          <w:softHyphen/>
                          <w:t>лон</w:t>
                          <w:softHyphen/>
                          <w:t>ным со</w:t>
                          <w:softHyphen/>
                          <w:t>блю</w:t>
                          <w:softHyphen/>
                          <w:t>де</w:t>
                          <w:softHyphen/>
                          <w:t>ни</w:t>
                          <w:softHyphen/>
                          <w:t>ем и ис</w:t>
                          <w:softHyphen/>
                          <w:t>пол</w:t>
                          <w:softHyphen/>
                          <w:t>не</w:t>
                          <w:softHyphen/>
                          <w:t>ни</w:t>
                          <w:softHyphen/>
                          <w:t>ем за</w:t>
                          <w:softHyphen/>
                          <w:t>ко</w:t>
                          <w:softHyphen/>
                          <w:t>нов; 6. пре</w:t>
                          <w:softHyphen/>
                          <w:t>се</w:t>
                          <w:softHyphen/>
                          <w:t>че</w:t>
                          <w:softHyphen/>
                          <w:t>ние всех и вся</w:t>
                          <w:softHyphen/>
                          <w:t>ких про</w:t>
                          <w:softHyphen/>
                          <w:t>яв</w:t>
                          <w:softHyphen/>
                          <w:t>ле</w:t>
                          <w:softHyphen/>
                          <w:t>ний без</w:t>
                          <w:softHyphen/>
                          <w:t>за</w:t>
                          <w:softHyphen/>
                          <w:t>ко</w:t>
                          <w:softHyphen/>
                          <w:t>ния и про</w:t>
                          <w:softHyphen/>
                          <w:t>из</w:t>
                          <w:softHyphen/>
                          <w:t>во</w:t>
                          <w:softHyphen/>
                          <w:t>ла. К прин</w:t>
                          <w:softHyphen/>
                          <w:t>ци</w:t>
                          <w:softHyphen/>
                          <w:t>пам за</w:t>
                          <w:softHyphen/>
                          <w:t>кон</w:t>
                          <w:softHyphen/>
                          <w:t>но</w:t>
                          <w:softHyphen/>
                          <w:t>сти от</w:t>
                          <w:softHyphen/>
                          <w:t>но</w:t>
                          <w:softHyphen/>
                          <w:t>сят</w:t>
                          <w:softHyphen/>
                          <w:t>ся: 1. един</w:t>
                          <w:softHyphen/>
                          <w:t>ст</w:t>
                          <w:softHyphen/>
                          <w:t>во за</w:t>
                          <w:softHyphen/>
                          <w:t>кон</w:t>
                          <w:softHyphen/>
                          <w:t>но</w:t>
                          <w:softHyphen/>
                          <w:t>сти в мас</w:t>
                          <w:softHyphen/>
                          <w:t>шта</w:t>
                          <w:softHyphen/>
                          <w:t>бах все</w:t>
                          <w:softHyphen/>
                          <w:t>го гос-ва. Этот прин</w:t>
                          <w:softHyphen/>
                          <w:t>цип оз</w:t>
                          <w:softHyphen/>
                          <w:t>на</w:t>
                          <w:softHyphen/>
                          <w:t>ча</w:t>
                          <w:softHyphen/>
                          <w:t>ет борь</w:t>
                          <w:softHyphen/>
                          <w:t>бу с ме</w:t>
                          <w:softHyphen/>
                          <w:t>ст</w:t>
                          <w:softHyphen/>
                          <w:t>ни</w:t>
                          <w:softHyphen/>
                          <w:t>че</w:t>
                          <w:softHyphen/>
                          <w:t>ст</w:t>
                          <w:softHyphen/>
                          <w:t>вом и во</w:t>
                          <w:softHyphen/>
                          <w:t>ло</w:t>
                          <w:softHyphen/>
                          <w:t>ки</w:t>
                          <w:softHyphen/>
                          <w:t>той, еди</w:t>
                          <w:softHyphen/>
                          <w:t>но</w:t>
                          <w:softHyphen/>
                          <w:t>об</w:t>
                          <w:softHyphen/>
                          <w:t>раз</w:t>
                          <w:softHyphen/>
                          <w:t>ное по</w:t>
                          <w:softHyphen/>
                          <w:t>ни</w:t>
                          <w:softHyphen/>
                          <w:t>ма</w:t>
                          <w:softHyphen/>
                          <w:t>ние и ис</w:t>
                          <w:softHyphen/>
                          <w:t>пол</w:t>
                          <w:softHyphen/>
                          <w:t>не</w:t>
                          <w:softHyphen/>
                          <w:t>ние за</w:t>
                          <w:softHyphen/>
                          <w:t>ко</w:t>
                          <w:softHyphen/>
                          <w:t>нов гос-ва, не</w:t>
                          <w:softHyphen/>
                          <w:t>до</w:t>
                          <w:softHyphen/>
                          <w:t>пус</w:t>
                          <w:softHyphen/>
                          <w:t>ти</w:t>
                          <w:softHyphen/>
                          <w:t>мость по</w:t>
                          <w:softHyphen/>
                          <w:t>ся</w:t>
                          <w:softHyphen/>
                          <w:t>га</w:t>
                          <w:softHyphen/>
                          <w:t>тель</w:t>
                          <w:softHyphen/>
                          <w:t>ст</w:t>
                          <w:softHyphen/>
                          <w:t>ва на об</w:t>
                          <w:softHyphen/>
                          <w:t>щие ин</w:t>
                          <w:softHyphen/>
                          <w:t>те</w:t>
                          <w:softHyphen/>
                          <w:t>ре</w:t>
                          <w:softHyphen/>
                          <w:t>сы пу</w:t>
                          <w:softHyphen/>
                          <w:t>тем аб</w:t>
                          <w:softHyphen/>
                          <w:t>со</w:t>
                          <w:softHyphen/>
                          <w:t>лю</w:t>
                          <w:softHyphen/>
                          <w:t>ти</w:t>
                          <w:softHyphen/>
                          <w:t>за</w:t>
                          <w:softHyphen/>
                          <w:t>ции осо</w:t>
                          <w:softHyphen/>
                          <w:t>бен</w:t>
                          <w:softHyphen/>
                          <w:t>ных и т. д.; 2. обя</w:t>
                          <w:softHyphen/>
                          <w:t>за</w:t>
                          <w:softHyphen/>
                          <w:t>тель</w:t>
                          <w:softHyphen/>
                          <w:t>ность за</w:t>
                          <w:softHyphen/>
                          <w:t>кон</w:t>
                          <w:softHyphen/>
                          <w:t>но</w:t>
                          <w:softHyphen/>
                          <w:t>сти для всех, без ка</w:t>
                          <w:softHyphen/>
                          <w:t>ко</w:t>
                          <w:softHyphen/>
                          <w:t>го бы то ни бы</w:t>
                          <w:softHyphen/>
                          <w:t>ло ис</w:t>
                          <w:softHyphen/>
                          <w:t>клю</w:t>
                          <w:softHyphen/>
                          <w:t>че</w:t>
                          <w:softHyphen/>
                          <w:t>ния – пе</w:t>
                          <w:softHyphen/>
                          <w:t>ред за</w:t>
                          <w:softHyphen/>
                          <w:t>ко</w:t>
                          <w:softHyphen/>
                          <w:t>ном все долж</w:t>
                          <w:softHyphen/>
                          <w:t>ны быть рав</w:t>
                          <w:softHyphen/>
                          <w:t>ны; 3. не</w:t>
                          <w:softHyphen/>
                          <w:t>раз</w:t>
                          <w:softHyphen/>
                          <w:t>рыв</w:t>
                          <w:softHyphen/>
                          <w:t>ная связь за</w:t>
                          <w:softHyphen/>
                          <w:t>кон</w:t>
                          <w:softHyphen/>
                          <w:t>но</w:t>
                          <w:softHyphen/>
                          <w:t>сти с об</w:t>
                          <w:softHyphen/>
                          <w:t>щей куль</w:t>
                          <w:softHyphen/>
                          <w:t>ту</w:t>
                          <w:softHyphen/>
                          <w:t>рой на</w:t>
                          <w:softHyphen/>
                          <w:t>се</w:t>
                          <w:softHyphen/>
                          <w:t>ле</w:t>
                          <w:softHyphen/>
                          <w:t>ния: чем вы</w:t>
                          <w:softHyphen/>
                          <w:t>ше его куль</w:t>
                          <w:softHyphen/>
                          <w:t>тур</w:t>
                          <w:softHyphen/>
                          <w:t>ный уро</w:t>
                          <w:softHyphen/>
                          <w:t>вень, тем проч</w:t>
                          <w:softHyphen/>
                          <w:t>нее за</w:t>
                          <w:softHyphen/>
                          <w:t>кон</w:t>
                          <w:softHyphen/>
                          <w:t>ность и не</w:t>
                          <w:softHyphen/>
                          <w:t>зыб</w:t>
                          <w:softHyphen/>
                          <w:t>ле</w:t>
                          <w:softHyphen/>
                          <w:t>мость за</w:t>
                          <w:softHyphen/>
                          <w:t>ко</w:t>
                          <w:softHyphen/>
                          <w:t>нов. Осо</w:t>
                          <w:softHyphen/>
                          <w:t>бое зна</w:t>
                          <w:softHyphen/>
                          <w:t>че</w:t>
                          <w:softHyphen/>
                          <w:t>ние при</w:t>
                          <w:softHyphen/>
                          <w:t>об</w:t>
                          <w:softHyphen/>
                          <w:t>ре</w:t>
                          <w:softHyphen/>
                          <w:t>та</w:t>
                          <w:softHyphen/>
                          <w:t>ет пра</w:t>
                          <w:softHyphen/>
                          <w:t>во</w:t>
                          <w:softHyphen/>
                          <w:t>вая куль</w:t>
                          <w:softHyphen/>
                          <w:t>ту</w:t>
                          <w:softHyphen/>
                          <w:t>ра об</w:t>
                          <w:softHyphen/>
                          <w:t>ще</w:t>
                          <w:softHyphen/>
                          <w:t>ст</w:t>
                          <w:softHyphen/>
                          <w:t>ва – без пра</w:t>
                          <w:softHyphen/>
                          <w:t>во</w:t>
                          <w:softHyphen/>
                          <w:t>вых зна</w:t>
                          <w:softHyphen/>
                          <w:t>ний не мо</w:t>
                          <w:softHyphen/>
                          <w:t>гут со</w:t>
                          <w:softHyphen/>
                          <w:t>блю</w:t>
                          <w:softHyphen/>
                          <w:t>дать</w:t>
                          <w:softHyphen/>
                          <w:t>ся и ис</w:t>
                          <w:softHyphen/>
                          <w:t>пол</w:t>
                          <w:softHyphen/>
                          <w:t>нять</w:t>
                          <w:softHyphen/>
                          <w:t>ся за</w:t>
                          <w:softHyphen/>
                          <w:t>ко</w:t>
                          <w:softHyphen/>
                          <w:t>ны. Са</w:t>
                          <w:softHyphen/>
                          <w:t>ми же за</w:t>
                          <w:softHyphen/>
                          <w:t>ко</w:t>
                          <w:softHyphen/>
                          <w:t>ны долж</w:t>
                          <w:softHyphen/>
                          <w:t>ны быть до</w:t>
                          <w:softHyphen/>
                          <w:t>ве</w:t>
                          <w:softHyphen/>
                          <w:t>де</w:t>
                          <w:softHyphen/>
                          <w:t>ны до сведе</w:t>
                          <w:softHyphen/>
                          <w:t>ния всех гра</w:t>
                          <w:softHyphen/>
                          <w:t>ж</w:t>
                          <w:softHyphen/>
                          <w:t>дан, имен</w:t>
                          <w:softHyphen/>
                          <w:t>но по</w:t>
                          <w:softHyphen/>
                          <w:t>это</w:t>
                          <w:softHyphen/>
                          <w:t>му в Конст-ии РФ бы</w:t>
                          <w:softHyphen/>
                          <w:t>ло за</w:t>
                          <w:softHyphen/>
                          <w:t>пи</w:t>
                          <w:softHyphen/>
                          <w:t>са</w:t>
                          <w:softHyphen/>
                          <w:t>но, что «за</w:t>
                          <w:softHyphen/>
                          <w:t>ко</w:t>
                          <w:softHyphen/>
                          <w:t>ны под</w:t>
                          <w:softHyphen/>
                          <w:t>ле</w:t>
                          <w:softHyphen/>
                          <w:t>жат офи</w:t>
                          <w:softHyphen/>
                          <w:t>ци</w:t>
                          <w:softHyphen/>
                          <w:t>аль</w:t>
                          <w:softHyphen/>
                          <w:t>но</w:t>
                          <w:softHyphen/>
                          <w:t>му опуб</w:t>
                          <w:softHyphen/>
                          <w:t>ли</w:t>
                          <w:softHyphen/>
                          <w:t>ко</w:t>
                          <w:softHyphen/>
                          <w:t>ва</w:t>
                          <w:softHyphen/>
                          <w:t>нию. Не</w:t>
                          <w:softHyphen/>
                          <w:t>опуб</w:t>
                          <w:softHyphen/>
                          <w:t>ли</w:t>
                          <w:softHyphen/>
                          <w:t>ко</w:t>
                          <w:softHyphen/>
                          <w:t>ван</w:t>
                          <w:softHyphen/>
                          <w:t>ные за</w:t>
                          <w:softHyphen/>
                          <w:t>ко</w:t>
                          <w:softHyphen/>
                          <w:t>ны не при</w:t>
                          <w:softHyphen/>
                          <w:t>ме</w:t>
                          <w:softHyphen/>
                          <w:t>ня</w:t>
                          <w:softHyphen/>
                          <w:t>ют</w:t>
                          <w:softHyphen/>
                          <w:t>ся»; 4. связь за</w:t>
                          <w:softHyphen/>
                          <w:t>кон</w:t>
                          <w:softHyphen/>
                          <w:t>но</w:t>
                          <w:softHyphen/>
                          <w:t>сти и це</w:t>
                          <w:softHyphen/>
                          <w:t>ле</w:t>
                          <w:softHyphen/>
                          <w:t>со</w:t>
                          <w:softHyphen/>
                          <w:t>об</w:t>
                          <w:softHyphen/>
                          <w:t>раз</w:t>
                          <w:softHyphen/>
                          <w:t>но</w:t>
                          <w:softHyphen/>
                          <w:t>сти, что оз</w:t>
                          <w:softHyphen/>
                          <w:t>на</w:t>
                          <w:softHyphen/>
                          <w:t>чает: за</w:t>
                          <w:softHyphen/>
                          <w:t>ко</w:t>
                          <w:softHyphen/>
                          <w:t>ны гос-ва долж</w:t>
                          <w:softHyphen/>
                          <w:t>ны быть оп</w:t>
                          <w:softHyphen/>
                          <w:t>ти</w:t>
                          <w:softHyphen/>
                          <w:t>маль</w:t>
                          <w:softHyphen/>
                          <w:t>ны</w:t>
                          <w:softHyphen/>
                          <w:t>ми, т. е. не толь</w:t>
                          <w:softHyphen/>
                          <w:t>ко вы</w:t>
                          <w:softHyphen/>
                          <w:t>ра</w:t>
                          <w:softHyphen/>
                          <w:t>жать и во</w:t>
                          <w:softHyphen/>
                          <w:t>пло</w:t>
                          <w:softHyphen/>
                          <w:t>щать во</w:t>
                          <w:softHyphen/>
                          <w:t>лю об</w:t>
                          <w:softHyphen/>
                          <w:t>ще</w:t>
                          <w:softHyphen/>
                          <w:t>ст</w:t>
                          <w:softHyphen/>
                          <w:t>ва, но и со</w:t>
                          <w:softHyphen/>
                          <w:t>от</w:t>
                          <w:softHyphen/>
                          <w:t>вет</w:t>
                          <w:softHyphen/>
                          <w:t>ст</w:t>
                          <w:softHyphen/>
                          <w:t>во</w:t>
                          <w:softHyphen/>
                          <w:t>вать по</w:t>
                          <w:softHyphen/>
                          <w:t>треб</w:t>
                          <w:softHyphen/>
                          <w:t>но</w:t>
                          <w:softHyphen/>
                          <w:t>стям об</w:t>
                          <w:softHyphen/>
                          <w:t>ще</w:t>
                          <w:softHyphen/>
                          <w:t>ст</w:t>
                          <w:softHyphen/>
                          <w:t>вен</w:t>
                          <w:softHyphen/>
                          <w:t>но</w:t>
                          <w:softHyphen/>
                          <w:t>го разви</w:t>
                          <w:softHyphen/>
                          <w:t>тия. Це</w:t>
                          <w:softHyphen/>
                          <w:t>ле</w:t>
                          <w:softHyphen/>
                          <w:t>со</w:t>
                          <w:softHyphen/>
                          <w:t>об</w:t>
                          <w:softHyphen/>
                          <w:t>раз</w:t>
                          <w:softHyphen/>
                          <w:t>ность долж</w:t>
                          <w:softHyphen/>
                          <w:t>на по</w:t>
                          <w:softHyphen/>
                          <w:t>ни</w:t>
                          <w:softHyphen/>
                          <w:t>мать</w:t>
                          <w:softHyphen/>
                          <w:t>ся и как наи</w:t>
                          <w:softHyphen/>
                          <w:t>бо</w:t>
                          <w:softHyphen/>
                          <w:t>лее ра</w:t>
                          <w:softHyphen/>
                          <w:t>цио</w:t>
                          <w:softHyphen/>
                          <w:t>наль</w:t>
                          <w:softHyphen/>
                          <w:t>ные действия долж</w:t>
                          <w:softHyphen/>
                          <w:t>но</w:t>
                          <w:softHyphen/>
                          <w:t>ст</w:t>
                          <w:softHyphen/>
                          <w:t>ных лиц, осу</w:t>
                          <w:softHyphen/>
                          <w:t>ществляю</w:t>
                          <w:softHyphen/>
                          <w:t>щих свои пол</w:t>
                          <w:softHyphen/>
                          <w:t>но</w:t>
                          <w:softHyphen/>
                          <w:t>мо</w:t>
                          <w:softHyphen/>
                          <w:t>чия в пре</w:t>
                          <w:softHyphen/>
                          <w:t>де</w:t>
                          <w:softHyphen/>
                          <w:t>лах за</w:t>
                          <w:softHyphen/>
                          <w:t>ко</w:t>
                          <w:softHyphen/>
                          <w:t>на, и на ос</w:t>
                          <w:softHyphen/>
                          <w:t>но</w:t>
                          <w:softHyphen/>
                          <w:t>ве за</w:t>
                          <w:softHyphen/>
                          <w:t>ко</w:t>
                          <w:softHyphen/>
                          <w:t>нов; 5. кон</w:t>
                          <w:softHyphen/>
                          <w:t>троль со сто</w:t>
                          <w:softHyphen/>
                          <w:t>ро</w:t>
                          <w:softHyphen/>
                          <w:t>ны об</w:t>
                          <w:softHyphen/>
                          <w:t>ще</w:t>
                          <w:softHyphen/>
                          <w:t>ст</w:t>
                          <w:softHyphen/>
                          <w:t>ва за за</w:t>
                          <w:softHyphen/>
                          <w:t>кон</w:t>
                          <w:softHyphen/>
                          <w:t>но</w:t>
                          <w:softHyphen/>
                          <w:t>стью осу</w:t>
                          <w:softHyphen/>
                          <w:t>ще</w:t>
                          <w:softHyphen/>
                          <w:t>ст</w:t>
                          <w:softHyphen/>
                          <w:t>в</w:t>
                          <w:softHyphen/>
                          <w:t>ля</w:t>
                          <w:softHyphen/>
                          <w:t>ет</w:t>
                          <w:softHyphen/>
                          <w:t>ся в раз</w:t>
                          <w:softHyphen/>
                          <w:t>но</w:t>
                          <w:softHyphen/>
                          <w:t>об</w:t>
                          <w:softHyphen/>
                          <w:t>раз</w:t>
                          <w:softHyphen/>
                          <w:t>ных фор</w:t>
                          <w:softHyphen/>
                          <w:t>мах и при</w:t>
                          <w:softHyphen/>
                          <w:t>зван обеспе</w:t>
                          <w:softHyphen/>
                          <w:t>чить не</w:t>
                          <w:softHyphen/>
                          <w:t>зыб</w:t>
                          <w:softHyphen/>
                          <w:t>ле</w:t>
                          <w:softHyphen/>
                          <w:t>мость за</w:t>
                          <w:softHyphen/>
                          <w:t>ко</w:t>
                          <w:softHyphen/>
                          <w:t>нов, ох</w:t>
                          <w:softHyphen/>
                          <w:t>ра</w:t>
                          <w:softHyphen/>
                          <w:t>ну прав и за</w:t>
                          <w:softHyphen/>
                          <w:t>кон</w:t>
                          <w:softHyphen/>
                          <w:t>ных ин</w:t>
                          <w:softHyphen/>
                          <w:t>те</w:t>
                          <w:softHyphen/>
                          <w:t>ре</w:t>
                          <w:softHyphen/>
                          <w:t>сов гра</w:t>
                          <w:softHyphen/>
                          <w:t>ж</w:t>
                          <w:softHyphen/>
                          <w:t xml:space="preserve">дан.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51) Правовое воздействие - пути, формы, способы влияния права на общественные отношения. правовое регулирование: понятие, предмет и методы. Понятие и виды правового регулирования Социальное регулирование - целенаправленное воздействие на поведение людей. К средствам социального регулирования относятся прежде всего социальные нормы: правовые, моральные, корпоративные, обычаи и т.д.; индивидуальные предписания, властные веления, меры физического, психического, организационного принуждения и т.д. Важная роль в социальном регулировании принадлежит правовому регулированию. Вообще термин "регулирование" (правило) обозначает упорядочение, налаживание, приведение чего-либо в соответствие с чем-либо. Без эффективного правового регулирования немыслима сама гос-венность. Правовое регулирование - это целенаправленное воздействие на поведение людей и общественные отношения с помощью правовых (юридических) средств. Нельзя считать правовым регулированием воздействие, осуществляемое неюридическими средствами (воздействие на сознание через СМИ, путём пропаганды, агитации). Конечная цель правового регулирования - создание системы упорядоченных общественных отношений. </w:t>
                        </w:r>
                        <w:r>
                          <w:rPr>
                            <w:kern w:val="2"/>
                            <w:sz w:val="10"/>
                            <w:szCs w:val="20"/>
                            <w:b/>
                            <w:rFonts w:ascii="Times New Roman" w:hAnsi="Times New Roman" w:eastAsia="Times New Roman" w:cs="Times New Roman"/>
                            <w:color w:val="auto"/>
                            <w:lang w:val="ru-RU" w:bidi="ar-SA"/>
                          </w:rPr>
                          <w:t>Правовое регулирование</w:t>
                        </w:r>
                        <w:r>
                          <w:rPr>
                            <w:kern w:val="2"/>
                            <w:sz w:val="10"/>
                            <w:szCs w:val="20"/>
                            <w:b/>
                            <w:rFonts w:ascii="Times New Roman" w:hAnsi="Times New Roman" w:eastAsia="Times New Roman" w:cs="Times New Roman"/>
                            <w:color w:val="auto"/>
                            <w:lang w:bidi="ar-SA" w:val="en-US" w:eastAsia="en-US"/>
                          </w:rPr>
                          <w:t xml:space="preserve"> —</w:t>
                        </w:r>
                        <w:r>
                          <w:rPr>
                            <w:kern w:val="2"/>
                            <w:sz w:val="10"/>
                            <w:szCs w:val="20"/>
                            <w:b/>
                            <w:rFonts w:ascii="Times New Roman" w:hAnsi="Times New Roman" w:eastAsia="Times New Roman" w:cs="Times New Roman"/>
                            <w:color w:val="auto"/>
                            <w:lang w:bidi="ar-SA" w:val="ru-RU"/>
                          </w:rPr>
                          <w:t xml:space="preserve"> это целенап</w:t>
                          <w:softHyphen/>
                          <w:t>равленное воздействие на поведение людей и обществен</w:t>
                          <w:softHyphen/>
                          <w:t>ные отношения с помощью правовых (юридических) средств.</w:t>
                        </w:r>
                        <w:r>
                          <w:rPr>
                            <w:kern w:val="2"/>
                            <w:sz w:val="10"/>
                            <w:szCs w:val="20"/>
                            <w:rFonts w:ascii="Times New Roman" w:hAnsi="Times New Roman" w:eastAsia="Times New Roman" w:cs="Times New Roman"/>
                            <w:color w:val="auto"/>
                            <w:lang w:bidi="ar-SA" w:val="ru-RU"/>
                          </w:rPr>
                          <w:t xml:space="preserve"> Право не должно, да и не может регулировать все об</w:t>
                          <w:softHyphen/>
                          <w:t>щественные отношения, все социальные связи членов общества. Поэтому на каждом конкретно-историческом этапе общественного развития должна быть достаточно точно оп</w:t>
                          <w:softHyphen/>
                          <w:t>ределена сфера правового регулирования. В сферу правового регулирования должны входить те отношения, которые имеют следующие признаки. Во-пер</w:t>
                          <w:softHyphen/>
                          <w:t>вых, это отношения, в которых находят отражение как ин</w:t>
                          <w:softHyphen/>
                          <w:t>дивидуальные интересы членов общества, так и интересы общесоциальные. Во-вторых, в этих отношениях реализу</w:t>
                          <w:softHyphen/>
                          <w:t>ются взаимные интересы их участников, каждый из кото</w:t>
                          <w:softHyphen/>
                          <w:t>рых идет на какое-то ущемление своих интересов ради удов</w:t>
                          <w:softHyphen/>
                          <w:t>летворения интересов другого. В-третьих, отношения эти строятся на основе согласия выполнять определенные пра</w:t>
                          <w:softHyphen/>
                          <w:t xml:space="preserve">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 История правовой жизни общества показала, что в сферу правового регулирования входят три группы общественных отношений, отвечающих перечисленным признакам. </w:t>
                        </w:r>
                        <w:r>
                          <w:rPr>
                            <w:kern w:val="2"/>
                            <w:sz w:val="10"/>
                            <w:szCs w:val="20"/>
                            <w:i/>
                            <w:rFonts w:ascii="Times New Roman" w:hAnsi="Times New Roman" w:eastAsia="Times New Roman" w:cs="Times New Roman"/>
                            <w:color w:val="auto"/>
                            <w:lang w:bidi="ar-SA" w:val="ru-RU"/>
                          </w:rPr>
                          <w:t>Первую группу</w:t>
                        </w:r>
                        <w:r>
                          <w:rPr>
                            <w:kern w:val="2"/>
                            <w:sz w:val="10"/>
                            <w:szCs w:val="20"/>
                            <w:rFonts w:ascii="Times New Roman" w:hAnsi="Times New Roman" w:eastAsia="Times New Roman" w:cs="Times New Roman"/>
                            <w:color w:val="auto"/>
                            <w:lang w:bidi="ar-SA" w:val="ru-RU"/>
                          </w:rPr>
                          <w:t xml:space="preserve"> составляют отношения людей по обмену ценностями (как материальными, так и нематериальными). Здесь наиболее ярко проявляется возможность и необходи</w:t>
                          <w:softHyphen/>
                          <w:t xml:space="preserve">мость правового регулирования имущественных отношений. </w:t>
                        </w:r>
                        <w:r>
                          <w:rPr>
                            <w:kern w:val="2"/>
                            <w:sz w:val="10"/>
                            <w:szCs w:val="20"/>
                            <w:i/>
                            <w:rFonts w:ascii="Times New Roman" w:hAnsi="Times New Roman" w:eastAsia="Times New Roman" w:cs="Times New Roman"/>
                            <w:color w:val="auto"/>
                            <w:lang w:bidi="ar-SA" w:val="ru-RU"/>
                          </w:rPr>
                          <w:t>Вторую группу</w:t>
                        </w:r>
                        <w:r>
                          <w:rPr>
                            <w:kern w:val="2"/>
                            <w:sz w:val="10"/>
                            <w:szCs w:val="20"/>
                            <w:rFonts w:ascii="Times New Roman" w:hAnsi="Times New Roman" w:eastAsia="Times New Roman" w:cs="Times New Roman"/>
                            <w:color w:val="auto"/>
                            <w:lang w:bidi="ar-SA" w:val="ru-RU"/>
                          </w:rPr>
                          <w:t xml:space="preserve"> образуют отношения по властному уп</w:t>
                          <w:softHyphen/>
                          <w:t xml:space="preserve">равлению обществом. В </w:t>
                        </w:r>
                        <w:r>
                          <w:rPr>
                            <w:kern w:val="2"/>
                            <w:sz w:val="10"/>
                            <w:szCs w:val="20"/>
                            <w:i/>
                            <w:rFonts w:ascii="Times New Roman" w:hAnsi="Times New Roman" w:eastAsia="Times New Roman" w:cs="Times New Roman"/>
                            <w:color w:val="auto"/>
                            <w:lang w:bidi="ar-SA" w:val="ru-RU"/>
                          </w:rPr>
                          <w:t>третью группу</w:t>
                        </w:r>
                        <w:r>
                          <w:rPr>
                            <w:kern w:val="2"/>
                            <w:sz w:val="10"/>
                            <w:szCs w:val="20"/>
                            <w:rFonts w:ascii="Times New Roman" w:hAnsi="Times New Roman" w:eastAsia="Times New Roman" w:cs="Times New Roman"/>
                            <w:color w:val="auto"/>
                            <w:lang w:bidi="ar-SA" w:val="ru-RU"/>
                          </w:rPr>
                          <w:t xml:space="preserve"> входят отношения по обеспечению правопорядка, которые призваны обеспечить нормальное протекание процессов обмена ценностями и процессов уп</w:t>
                          <w:softHyphen/>
                          <w:t>равления в обществе. Общественные отношения, входящие в эти группы, и будут составлять</w:t>
                        </w:r>
                        <w:r>
                          <w:rPr>
                            <w:kern w:val="2"/>
                            <w:sz w:val="10"/>
                            <w:szCs w:val="20"/>
                            <w:b/>
                            <w:rFonts w:ascii="Times New Roman" w:hAnsi="Times New Roman" w:eastAsia="Times New Roman" w:cs="Times New Roman"/>
                            <w:color w:val="auto"/>
                            <w:lang w:bidi="ar-SA" w:val="ru-RU"/>
                          </w:rPr>
                          <w:t xml:space="preserve"> предмет правового регулирования.</w:t>
                        </w:r>
                        <w:r>
                          <w:rPr>
                            <w:kern w:val="2"/>
                            <w:sz w:val="10"/>
                            <w:szCs w:val="20"/>
                            <w:rFonts w:ascii="Times New Roman" w:hAnsi="Times New Roman" w:eastAsia="Times New Roman" w:cs="Times New Roman"/>
                            <w:color w:val="auto"/>
                            <w:lang w:bidi="ar-SA" w:val="ru-RU"/>
                          </w:rPr>
                          <w:t xml:space="preserve"> В теории право</w:t>
                          <w:softHyphen/>
                          <w:t>вого регулирования принято выделять два метода правово</w:t>
                          <w:softHyphen/>
                          <w:t xml:space="preserve">го воздействия. </w:t>
                        </w:r>
                        <w:r>
                          <w:rPr>
                            <w:kern w:val="2"/>
                            <w:sz w:val="10"/>
                            <w:szCs w:val="20"/>
                            <w:i/>
                            <w:rFonts w:ascii="Times New Roman" w:hAnsi="Times New Roman" w:eastAsia="Times New Roman" w:cs="Times New Roman"/>
                            <w:color w:val="auto"/>
                            <w:lang w:bidi="ar-SA" w:val="ru-RU"/>
                          </w:rPr>
                          <w:t>Метод децентрализованного, диапозитивного регулиро</w:t>
                          <w:softHyphen/>
                          <w:t>вания</w:t>
                        </w:r>
                        <w:r>
                          <w:rPr>
                            <w:kern w:val="2"/>
                            <w:sz w:val="10"/>
                            <w:szCs w:val="20"/>
                            <w:rFonts w:ascii="Times New Roman" w:hAnsi="Times New Roman" w:eastAsia="Times New Roman" w:cs="Times New Roman"/>
                            <w:color w:val="auto"/>
                            <w:lang w:bidi="ar-SA" w:val="ru-RU"/>
                          </w:rPr>
                          <w:t xml:space="preserve"> построен на координации целей и интересов сторон в общественном отношении субъектов гражданского общества, удовлетворяющих в первую очередь свои частные интере</w:t>
                          <w:softHyphen/>
                          <w:t xml:space="preserve">сы, т.е. в сфере отраслей частноправового характера. </w:t>
                        </w:r>
                        <w:r>
                          <w:rPr>
                            <w:kern w:val="2"/>
                            <w:sz w:val="10"/>
                            <w:szCs w:val="20"/>
                            <w:i/>
                            <w:rFonts w:ascii="Times New Roman" w:hAnsi="Times New Roman" w:eastAsia="Times New Roman" w:cs="Times New Roman"/>
                            <w:color w:val="auto"/>
                            <w:lang w:bidi="ar-SA" w:val="ru-RU"/>
                          </w:rPr>
                          <w:t>Метод централизованного, императивного регулирова</w:t>
                          <w:softHyphen/>
                          <w:t>ния</w:t>
                        </w:r>
                        <w:r>
                          <w:rPr>
                            <w:kern w:val="2"/>
                            <w:sz w:val="10"/>
                            <w:szCs w:val="20"/>
                            <w:rFonts w:ascii="Times New Roman" w:hAnsi="Times New Roman" w:eastAsia="Times New Roman" w:cs="Times New Roman"/>
                            <w:color w:val="auto"/>
                            <w:lang w:bidi="ar-SA" w:val="ru-RU"/>
                          </w:rPr>
                          <w:t xml:space="preserve"> базируется на отношениях субординации между участ</w:t>
                          <w:softHyphen/>
                          <w:t>никами общественного отношения. При его помощи регули</w:t>
                          <w:softHyphen/>
                          <w:t>руются отношения, где приоритетным, как правило, явля</w:t>
                          <w:softHyphen/>
                          <w:t>ется общесоциальный интерес. В гос-</w:t>
                        </w:r>
                      </w:p>
                    </w:txbxContent>
                  </v:textbox>
                  <v:fill o:detectmouseclick="t" type="solid" color2="black"/>
                  <v:stroke color="black" weight="9360" joinstyle="miter" endcap="flat"/>
                  <w10:wrap type="none"/>
                </v:shape>
                <v:shape id="shape_0" fillcolor="white" stroked="t" o:allowincell="f" style="position:absolute;left:283;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7) Неправомерные действия (правонарушения), это такие юрфакты, которые противоречат требованиям правовых норм. Все правонарушения делятся на преступления и проступки. Правонарушение делится на преступления (ст. 147 УК) и проступки, все это влечет юридическую отв-ть.</w:t>
                        </w:r>
                        <w:r>
                          <w:rPr>
                            <w:kern w:val="2"/>
                            <w:sz w:val="10"/>
                            <w:szCs w:val="20"/>
                            <w:b/>
                            <w:rFonts w:ascii="Times New Roman" w:hAnsi="Times New Roman" w:eastAsia="Times New Roman" w:cs="Times New Roman"/>
                            <w:color w:val="auto"/>
                            <w:lang w:val="ru-RU" w:bidi="ar-SA"/>
                          </w:rPr>
                          <w:t xml:space="preserve"> </w:t>
                        </w:r>
                        <w:r>
                          <w:rPr>
                            <w:kern w:val="2"/>
                            <w:sz w:val="10"/>
                            <w:szCs w:val="20"/>
                            <w:i/>
                            <w:bCs/>
                            <w:iCs/>
                            <w:rFonts w:ascii="Times New Roman" w:hAnsi="Times New Roman" w:eastAsia="Times New Roman" w:cs="Times New Roman"/>
                            <w:color w:val="auto"/>
                            <w:lang w:val="ru-RU" w:bidi="ar-SA"/>
                          </w:rPr>
                          <w:t>Способы профилактики ПН:</w:t>
                        </w:r>
                        <w:r>
                          <w:rPr>
                            <w:kern w:val="2"/>
                            <w:sz w:val="10"/>
                            <w:szCs w:val="20"/>
                            <w:b/>
                            <w:rFonts w:ascii="Times New Roman" w:hAnsi="Times New Roman" w:eastAsia="Times New Roman" w:cs="Times New Roman"/>
                            <w:color w:val="auto"/>
                            <w:lang w:val="ru-RU" w:bidi="ar-SA"/>
                          </w:rPr>
                          <w:t xml:space="preserve"> </w:t>
                        </w:r>
                        <w:r>
                          <w:rPr>
                            <w:kern w:val="2"/>
                            <w:sz w:val="10"/>
                            <w:szCs w:val="20"/>
                            <w:rFonts w:ascii="Times New Roman" w:hAnsi="Times New Roman" w:eastAsia="Times New Roman" w:cs="Times New Roman"/>
                            <w:color w:val="auto"/>
                            <w:lang w:val="ru-RU" w:bidi="ar-SA"/>
                          </w:rPr>
                          <w:t xml:space="preserve">Укрепление режима законности в стране (соблюдение всеми гос. органами, должностными лицами, гражданами Конст-ии, законов и подзаконов) Реальное обеспечение верховенства Конст-ии и законов гарантированность прав и свобод человека м гражданина совершенствование правовой системы повышение авторитета суда и иных правоохранительных органов через их совершенствование и придание им большей эффективности обеспечение в стане правопорядка правовое воспитание (это формирование у граждан в обществе правосознания и правовой культуры) </w:t>
                        </w:r>
                        <w:r>
                          <w:rPr>
                            <w:kern w:val="2"/>
                            <w:sz w:val="10"/>
                            <w:szCs w:val="20"/>
                            <w:i/>
                            <w:bCs/>
                            <w:iCs/>
                            <w:rFonts w:ascii="Times New Roman" w:hAnsi="Times New Roman" w:eastAsia="Times New Roman" w:cs="Times New Roman"/>
                            <w:color w:val="auto"/>
                            <w:lang w:val="ru-RU" w:bidi="ar-SA"/>
                          </w:rPr>
                          <w:t xml:space="preserve">Основные методы борьбы с ПН: </w:t>
                        </w:r>
                        <w:r>
                          <w:rPr>
                            <w:kern w:val="2"/>
                            <w:sz w:val="10"/>
                            <w:szCs w:val="20"/>
                            <w:rFonts w:ascii="Times New Roman" w:hAnsi="Times New Roman" w:eastAsia="Times New Roman" w:cs="Times New Roman"/>
                            <w:color w:val="auto"/>
                            <w:lang w:val="ru-RU" w:bidi="ar-SA"/>
                          </w:rPr>
                          <w:t xml:space="preserve">убеждение поощрение принуждение наказание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10212;width:3401;height:5101;mso-wrap-style:square;v-text-anchor:top;mso-position-horizontal:center" type="_x0000_t202">
                  <v:textbox>
                    <w:txbxContent>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  Понятие, основные свойства и клас-я юр. науки. Методология ТГиП</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  ТГИП а системе общественных н юридических наук.</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  Пон и признаки гос-ва. Сущность гос-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  Предмет ТГиП.</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5)  Теории происхождения  гос-ва, их основные хар-к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6) Типология гос-ва. Формац-ый и цивил-ый подходы и их соотн-ние</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7)  Гос-ая и политическая власть. Формы и способы осущ-ия гос. власт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8)  Форма гас-ва: понятие и составляющие элемент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9)  Понятие формы правления. Монархия и республик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0) Пон. формы гос. устройства. Унитаризм. Федерация. Конфедерац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1) Пон. полит-го (гос-го) режима. Демокр-ие и антидем. пол режим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12) Функции гос-ва: пон, признаки. Взаимосвязь ф-ий гос-ва с его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сущностью, социальным назначением и основными задачам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13) Классиф-я ф-ый гос-ва: пон, виды. Внут и внешн ф-ии гос их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взаимосвязь</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14) Механизм гос-ва: пон, признаки, структура. Гос. аппарат как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совокупность государственных органов.</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15) Понятие органа гос-ва, его признаки, свойства, ф-ии и компетенция.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Система гос-х органов и проблема разделения властей.</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16) Правовое гос-во: понятие и признаки. Проблема становления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правового гос-ва в Росси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7) Гражданское общество: пон и принципы. Структура ГО.</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8) Гражданское общество и правовое государство.</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19) Понятие политической системы общества. Основные элементы ПС.</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0) Основные направления развития ПС российского общест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1) Виды политических систем, их основные характеристик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2) Пон, сущность и сод-ие права. Право как система правил поведен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3) Происхождение права, основные теории, их характеристик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4) Понятие и виды функций права, способы их осуществлен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5) Понятие правовой системы. Основные правовые системы, их хар-к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6) Правовой статус личности: понятие, структура, вид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27) Норма права: пон, содержание, признаки, классификац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28) Структура правовой нормы. Гипотеза, диспозиция и санкция: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понятие и характеристик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29) Правовые нормы в системе социальных норм. Понятие. социальных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норм, их основные вид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0) Систематизация нормативных актов: понятие и вид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1) Виды НПА. Действие НПА во времени, в простр-ве и по кругу лиц.</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2) Способы изложения правовых норм в статьях НП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3) Применение права- особая форма реальзации норм права. Стадии</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применения пра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4) Правотворчество:понятие,виды,стадии. Принципы и мех-м прав-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5) Система прав: пон и элементы. Систематизация законодательст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36) Отрасль права. Критерии разделения системы права на отрасли.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Предмет и метод правового регулирован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7) Публичное и частное право. Матер-ые и процесс-ые отрасли пра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8) Правовой институт. Отраслевые и комплексные институты пра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39) Правовое сознание и  культура. Правовая идеология и психолог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0).Правовые отношения: пон, признаки, структура и содержание.</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1) Юридические факты: пон, особенности, классификац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2) Реализация права: понятие, формы.  Применение права.</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43) Пробелы в праве: пон, причины возникновения. Способы </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 xml:space="preserve">      восполнения пробелов в праве.</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4) Толкование норм права: пон и виды. Офиц-ое и неофиц-ое толкован</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5) Правомерное поведение: понятие, структура, виды.</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6) Правонарушение: пон, признаки и виды. Состав правонарушения.</w:t>
                        </w:r>
                      </w:p>
                      <w:p>
                        <w:pPr>
                          <w:overflowPunct w:val="false"/>
                          <w:bidi w:val="0"/>
                          <w:spacing w:lineRule="auto" w:line="168"/>
                          <w:jc w:val="both"/>
                          <w:rPr/>
                        </w:pPr>
                        <w:r>
                          <w:rPr>
                            <w:kern w:val="2"/>
                            <w:sz w:val="10"/>
                            <w:szCs w:val="20"/>
                            <w:rFonts w:ascii="Times New Roman" w:hAnsi="Times New Roman" w:eastAsia="Times New Roman" w:cs="Times New Roman"/>
                            <w:color w:val="auto"/>
                            <w:lang w:val="ru-RU" w:bidi="ar-SA"/>
                          </w:rPr>
                          <w:t>47) Социальные корни (причины) правонарушений.</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48) Юр. ответственность: пон, основн признаки, цели, ф-ии, основан. </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      Презумпция невиновности.</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9) Понятие и основные идеи законности.</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50)  Понятие правопорядка, его соотнош-е с общественн порядк и зак-ю</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52) Механизм пр-го регул.: понятия, элементы, стадии Четкость и эффективность механизма правового регулирования зависит от правильного толкования НП и уровня правосознания субъектов правового регулирования. Механизм правового регулирования - система юридических средств, при помощи которых осуществляется правовое регулирование. Процесс правового регулирования состоит из следующих основных стадий: 1.Юридическая регламентация общественных отношений – обозначаются направления деятельности участников, устанавливает их правовой статус, это не индивидуализированное воздействие права. 2.Возникновение субъективных прав и юридических обязанностей - (здесь возможна факультативная стадия - применение права, без которой правоотношения возникнуть не могут) на этой стадии происходит индивидуализация и конкретизация прав и обязанностей. 3.Реализация субъективных прав и обязанностей - (здесь также возможна факультативная стадия - применение права, без которой иногда невозможно осуществить реализацию прав и обязанностей) воплощение в жизнь прав и обязанностей конкретных субъектов; устранение нарушений прав и интересов субъектов. 4.Применение права - факультативная стадия, которая либо предшествует возникновению правоотношений, либо призвана обеспечить их реализацию. 5 2) Понятие механизма правового регулирования. Понятие и виды правового регулирования Социальное регулирование - целенаправленное воздействие на поведение людей. К средствам социального регулирования относятся прежде всего социальные нормы: правовые, моральные, корпоративные, обычаи и т.д.; индивидуальные предписания, властные веления, меры физического, психического, организационного принуждения и т.д. Важная роль в социальном регулировании принадлежит правовому регулированию. Вообще термин "регулирование" (правило) обозначает упорядочение, налаживание, приведение чего-либо в соответствие с чем-либо. Без эффективного правового регулирования немыслима сама гос-венность. Правовое регулирование - это целенаправленное воздействие на поведение людей и общественные отношения с помощью правовых (юридических) средств. Нельзя считать правовым регулированием воздействие, осуществляемое неюридическими средствами (воздействие на сознание через СМИ, путём пропаганды, агитации). Конечная цель правового регулирования - создание системы упорядоченных общественных отношений. Четкость и эффективность механизма правового регулирования зависит от правильного толкования НП и уровня правосознания субъектов правового регулирования. Механизм правового регулирования - система юридических средств, при помощи которых осуществляется правовое регулирование. Процесс правового регулирования состоит из следующих основных стадий: 1.Юридическая регламентация общественных отношений – обозначаются направления деятельности участников, устанавливает их правовой статус, это не индивидуализированное воздействие права. 2.Возникновение субъективных прав и юридических обязанностей - (здесь возможна факультативная стадия - применение права, без которой правоотношения возникнуть не могут) на этой стадии происходит индивидуализация и конкретизация прав и обязанностей. 3.Реализация субъективных прав и обязанностей - (здесь также возможна факультативная стадия - применение права, без которой иногда невозможно осуществить реализацию прав и обязанностей) воплощение в жизнь прав и обязанностей конкретных субъектов; устранение нарушений прав и интересов субъектов. 4.Применение</w:t>
                        </w:r>
                      </w:p>
                    </w:txbxContent>
                  </v:textbox>
                  <v:fill o:detectmouseclick="t" type="solid" color2="black"/>
                  <v:stroke color="black" weight="9360" joinstyle="miter" endcap="flat"/>
                  <w10:wrap type="none"/>
                </v:shape>
              </v:group>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jc w:val="both"/>
    </w:pPr>
    <w:rPr>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13"/>
    </w:rPr>
  </w:style>
  <w:style w:type="paragraph" w:styleId="2">
    <w:name w:val="Основной текст 2"/>
    <w:basedOn w:val="Normal"/>
    <w:qFormat/>
    <w:pPr>
      <w:spacing w:lineRule="auto" w:line="141"/>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51:00Z</dcterms:created>
  <dc:creator>Краюхин Д.А.</dc:creator>
  <dc:description/>
  <dc:language>en-US</dc:language>
  <cp:lastModifiedBy>SERGEY</cp:lastModifiedBy>
  <dcterms:modified xsi:type="dcterms:W3CDTF">2003-05-26T22:25:00Z</dcterms:modified>
  <cp:revision>11</cp:revision>
  <dc:subject/>
  <dc:title/>
</cp:coreProperties>
</file>